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Правительства Омской област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т 17 мая 2006 года № 52-п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сти в постановление Правительства Омской области от 17 мая 2006 года № 52-п "О порядке создании, использования и восполнения использованных средств резервов финансовых и материальных ресурсов Омской области для ликвидации чрезвычайных ситуаций межмуниципального и регионального характера"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Пункт 1 дополнить подпунктом 1.1 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1.1) Номенклатуру и объем резервов материальных ресурсов для ликвидации чрезвычайных ситуаций межмуниципального и регионального характера Омской области (Приложение № 1.1).".</w:t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 В приложении № 1 "Порядок создания, использования и восполнения использованных средств резервов финансовых и материальных ресурсов Омской области для ликвидации чрезвычайных ситуаций межмуниципального и регионального характера" внести следующие изменения:</w:t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) в пункте 8:</w:t>
      </w:r>
    </w:p>
    <w:p>
      <w:pPr>
        <w:pStyle w:val="Normal"/>
        <w:ind w:firstLine="708"/>
        <w:rPr/>
      </w:pPr>
      <w:r>
        <w:rPr>
          <w:sz w:val="28"/>
          <w:szCs w:val="28"/>
        </w:rPr>
        <w:t>-   абзац пятый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абзац шестой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- Министерство промышленности, транспорта и инновационных технологий Омской области – в части создания резервов вещевого имущества, предметов первой необходимости, а также организации предоставления услуг по эвакуации населения и доставке сил и средств, предназначенных для ликвидации чрезвычайных ситуаций, в зону чрезвычайной ситуации с использованием транспортных средств;";</w:t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 абзац восьмой изложить в следующей редакции: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"</w:t>
      </w:r>
      <w:r>
        <w:rPr>
          <w:b w:val="false"/>
          <w:color w:val="000000"/>
          <w:sz w:val="28"/>
          <w:szCs w:val="28"/>
        </w:rPr>
        <w:t>-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ное управление по делам гражданской обороны и чрезвычайным ситуациям Омской области</w:t>
      </w:r>
      <w:r>
        <w:rPr>
          <w:b w:val="false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части создания мобильного пункта временного размещения пострадавшего населения и резервов средств индивидуальной защиты населения;";</w:t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бзацем девяты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- Главное управление ветеринарии Омской области – в части создания резервов ветеринарного имущества."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) пункт 9 изложить в следующей редакции: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"9. Контроль за созданием, хранением, использованием и восполнением указанных резервов устанавливаются создавшим их органом исполнительной власти Омской области."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Дополнить приложением № 1.1 "Номенклатура и объем резервов материальных ресурсов для ликвидации чрезвычайных ситуаций межмуниципального и регионального характера Омской области"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Омской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    В.И. Назаров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>
          <w:rStyle w:val="Style12"/>
          <w:b w:val="false"/>
          <w:color w:val="000000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7995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ind w:left="5245" w:hanging="0"/>
        <w:rPr/>
      </w:pPr>
      <w:r>
        <w:rPr>
          <w:rStyle w:val="Style12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995" w:leader="none"/>
        </w:tabs>
        <w:ind w:left="5245" w:hanging="0"/>
        <w:rPr/>
      </w:pPr>
      <w:r>
        <w:rPr>
          <w:rStyle w:val="Style12"/>
          <w:b w:val="false"/>
          <w:color w:val="000000"/>
          <w:sz w:val="28"/>
          <w:szCs w:val="28"/>
        </w:rPr>
        <w:t>к постановлению Правительства</w:t>
      </w:r>
    </w:p>
    <w:p>
      <w:pPr>
        <w:pStyle w:val="Normal"/>
        <w:autoSpaceDE w:val="false"/>
        <w:ind w:left="5245" w:hanging="0"/>
        <w:rPr/>
      </w:pPr>
      <w:r>
        <w:rPr>
          <w:rStyle w:val="Style12"/>
          <w:b w:val="false"/>
          <w:color w:val="000000"/>
          <w:sz w:val="28"/>
          <w:szCs w:val="28"/>
        </w:rPr>
        <w:t xml:space="preserve">Омской области </w:t>
      </w:r>
    </w:p>
    <w:p>
      <w:pPr>
        <w:pStyle w:val="Normal"/>
        <w:autoSpaceDE w:val="false"/>
        <w:ind w:left="5245" w:hanging="0"/>
        <w:rPr/>
      </w:pPr>
      <w:r>
        <w:rPr>
          <w:rStyle w:val="Style12"/>
          <w:b w:val="false"/>
          <w:color w:val="000000"/>
          <w:sz w:val="28"/>
          <w:szCs w:val="28"/>
        </w:rPr>
        <w:t>от __________________ №_____</w:t>
      </w:r>
    </w:p>
    <w:p>
      <w:pPr>
        <w:pStyle w:val="Normal"/>
        <w:tabs>
          <w:tab w:val="clear" w:pos="708"/>
          <w:tab w:val="left" w:pos="7995" w:leader="none"/>
        </w:tabs>
        <w:ind w:left="5245" w:hanging="0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ind w:left="5245" w:hanging="0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7995" w:leader="none"/>
        </w:tabs>
        <w:ind w:left="5245" w:hanging="0"/>
        <w:rPr/>
      </w:pPr>
      <w:r>
        <w:rPr>
          <w:rStyle w:val="Style12"/>
          <w:b w:val="false"/>
          <w:color w:val="000000"/>
          <w:sz w:val="28"/>
          <w:szCs w:val="28"/>
        </w:rPr>
        <w:t>"Приложение № 1.1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5245" w:hanging="0"/>
        <w:rPr/>
      </w:pPr>
      <w:r>
        <w:rPr>
          <w:rStyle w:val="Style12"/>
          <w:b w:val="false"/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 xml:space="preserve">постановлению Правительства 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tabs>
          <w:tab w:val="clear" w:pos="708"/>
          <w:tab w:val="left" w:pos="5670" w:leader="none"/>
          <w:tab w:val="left" w:pos="7995" w:leader="none"/>
        </w:tabs>
        <w:ind w:left="5245" w:hanging="0"/>
        <w:rPr/>
      </w:pPr>
      <w:r>
        <w:rPr>
          <w:sz w:val="28"/>
          <w:szCs w:val="28"/>
        </w:rPr>
        <w:t>от 17 мая 2006 года № 52-п</w:t>
      </w:r>
      <w:r>
        <w:rPr>
          <w:rStyle w:val="Style12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95" w:leader="none"/>
        </w:tabs>
        <w:jc w:val="right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315"/>
        <w:jc w:val="center"/>
        <w:textAlignment w:val="baseline"/>
        <w:rPr/>
      </w:pPr>
      <w:r>
        <w:rPr>
          <w:sz w:val="28"/>
          <w:szCs w:val="28"/>
        </w:rPr>
        <w:t>Номенклатура и объемы материальных ресурсов Омской области для ликвидации чрезвычайных ситуаций межмуниципального и регионального характера</w:t>
      </w:r>
    </w:p>
    <w:p>
      <w:pPr>
        <w:pStyle w:val="Normal"/>
        <w:spacing w:lineRule="atLeast" w:line="315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386"/>
        <w:gridCol w:w="1701"/>
        <w:gridCol w:w="283"/>
        <w:gridCol w:w="1560"/>
      </w:tblGrid>
      <w:tr>
        <w:trPr>
          <w:tblHeader w:val="true"/>
          <w:trHeight w:val="38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нклатур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blHeader w:val="true"/>
          <w:trHeight w:val="56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здравоохранения Ом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ого имущества и медикаменты, определенные распоряжением МЗОО 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ромышленности, транспорта и инновационных технологий Омской области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щевое имущество и предметы первой необходим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хлопчатобума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утепл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е нательное лет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е нательное зим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 летня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 зимня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 демисез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ка, пальто (утепленн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щ, куртка (демисезонн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ка трикота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ка утепл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и х/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и утепл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а льняные глад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, варежки утепл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ка глубокая металл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ы хозяйственной посуды сталь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ос 12 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ющи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я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льное бел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ок сп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УСБ-56 (20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УСТ-56 (10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товые укр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рганизации предоставления услуг по эвакуации населения и доставке сил и средств, предназначенных для ликвидации чрезвычайных ситуаций, в зону чрезвычайной ситуации с использованием транспортных средст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услуг по эвакуаци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услуг по доставке сил, предназначенных для ликвидации чрезвычайных ситуаций, в зону чрезвычайной ситуации с использованием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услуг по доставке средств, предназначенных для ликвидации чрезвычайных ситуаций, в зону чрезвычайной ситуации с использованием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стерство сельского хозяйства и продовольствия Ом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на                    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>
          <w:trHeight w:val="7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и молоко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и мясо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и рыбопродук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троительства и жилищно-коммунального комплекса Омской области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Материалы и оборудование для жилищно-коммунального комплек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а стальная электросварная диаметром 57*3,5 м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а стальная электросварная диаметром 108*4,0 м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а стальная электросварная диаметром 159*4,5 м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а стальная электросварная диаметром 219*6,0 м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7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а стальная электросварная диаметром 273*6,0 м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а чугунная напорная диаметром 100 м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а чугунная напорная диаметром 150 м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ды для сварки легированных теплоустойчивых сталей для ручной дуговой свар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вижка стальная диаметр условного прохода 32 мм давлением до 10 кг/кв. с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вижка стальная диаметр условного прохода 50 мм давлением до 10 кг/кв. с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вижка стальная диаметр условного прохода 80 мм давлением до 10 кг/кв. с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вижка стальная диаметр условного прохода 125 мм давлением до 10 кг/кв. с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вижка стальная диаметр условного прохода 150 мм давлением до 10 кг/кв. с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вижка стальная диаметр условного прохода 200 мм давлением до 10 кг/кв. с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вижка стальная диаметр условного прохода 250 мм давлением до 10 кг/кв. с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вижка стальная диаметр условного прохода 300 мм давлением до 10 кг/кв. с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вижка стальная диаметр условного прохода 400  мм давлением до 10 кг/кв. с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ы водяные центробежные сетевые, подача воды 400 куб. м/час, напор до 5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ы водяные центробежные подпиточные, подача воды 20 куб. м/час, напор до 3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двигатель асинхронный 55/1500 кВ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двигатель асинхронный 75/1500 кВ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двигатель асинхронный 40/1500 кВ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танция передвижная дизельная мощностью 150 кВт, номинальное напряжение 230/400 В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торы отопительны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кторы отопительные стальные настенны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опительное устройство "</w:t>
            </w:r>
            <w:r>
              <w:rPr>
                <w:sz w:val="28"/>
                <w:szCs w:val="28"/>
                <w:lang w:val="en-US"/>
              </w:rPr>
              <w:t>Mast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V</w:t>
            </w:r>
            <w:r>
              <w:rPr>
                <w:sz w:val="28"/>
                <w:szCs w:val="28"/>
              </w:rPr>
              <w:t xml:space="preserve"> 77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" на дизельном топливе в комплекте с гофрой и термостато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ентиляторы бытовые с керамическим нагревательным элементом мощностью обогрева до 2000 В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абельная котельная установка мощностью до 0,5 МВ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ы отопительные комбинированны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калорифе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конвекто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ывальни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туалет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светительная аварийна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тор постоянного тока мощностью до 200 кВт (кроме единых сери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енераторы переменного тока мощностью свыше 100 кВт 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 xml:space="preserve"> и 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габари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 контейнерного типа бытовые: ба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ции сборно-разборные здания и сооружения каркасные: душевая установ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развертыванию и сооружению временного жилья, а также временных объектов жилищно-коммунального и социально-бытового назнач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счета обеспечения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Строительные материал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строительный круглый, диаметр 16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строительный круглый, диаметр 18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необрезная толщиной 2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необрезная толщиной 3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необрезная толщиной 5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а древесностружечная (ДСП) толщиной 12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а древесностружечная (ДСП) толщиной 24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а древесноволокнистая (ДВП) толщиной 5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 ШПЦ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ероид РКП-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ероид РПП-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 М 1, толщиной 4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 8-ми волн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атура стальная А1, сечение 1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атура стальная А1, сечением 22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атура стальная А3, сечением 1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атура стальная А3, сечением 22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к стальной равнополочный 09Г2С, 25*25*4,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к стальной равнополочный 09Г2С, 32*32*4,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к стальной равнополочный 09Г2С, 40*40*4,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к стальной не равнополочный 09Г2С, 63*40*5,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к стальной не равнополочный 09Г2С, 75*50*5,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 строительные 7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 строительные 1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 строительные 15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ы для столярных и плотницких работ С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ы для столярных и плотницких работ С-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лока крепежная диаметром 3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силовой, АВВГ, 1 жильный (1*2,5 м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силовой, АВВГ, 2 жильный (2*2,5 м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силовой, АВВГ, 3 жильный (2*2,5 м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а неизолированные А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а неизолированные А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а неизолированные А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бе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опливные ресурс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осин освет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т топ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е топли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ветеринарии Ом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 против сибирской яз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до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 против бешенства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до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 против классической чумы сви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до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 против бруцелле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доз./ш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8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 против ящ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до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а кау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хлорид каль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формальдельг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те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олайн-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дез-Эк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вид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акд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гад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хил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езон защи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защи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рабочий утепл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химзащ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и защи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резин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хирургические смотр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иратор (лепесток2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и резин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ат раб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цевые распыл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распыл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 Сокорез с набором иг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 Т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е управление связи и информационных технологий Омской области 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вяз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евизионное приемное 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ефо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тациона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й филь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б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т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факсимильной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мые радиостанции УКВ диапа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ьные средства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танция не менее 4 к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3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по делам гражданской обороны и чрезвычайным ситуациям Омской области</w:t>
            </w:r>
          </w:p>
        </w:tc>
      </w:tr>
      <w:tr>
        <w:trPr>
          <w:trHeight w:val="5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газ гражданский ГП-5, ГП-7, ГП-7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74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орудование для обустройства мобильного пункта временного размещения (ПВР) населения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евмокаркасный модуль ПКП- А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евмокаркасный модуль ПКП- А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евмокаркасный модуль ПКП- А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евмокаркасный модуль ПКП- А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атка д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елен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алка рож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уш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я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оло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ик прикрова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пу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фон освет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етка электр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ильная до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ю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альная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швей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ыва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туа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тор дизельный 30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тор дизельный 6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силовой 60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осветительный 30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ый щ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ждение 50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гба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2-х осный с тентом</w:t>
              <w:br/>
              <w:t>НЕФАЗ-8332-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арного типа из алюминиевой стали 6.75х16.17 =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арного типа из алюминиевой стали 6.75х12.42 =84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ри определении номенклатуры и объемов запасов учитываются медикаменты и медицинское имущество резерва службы медицины катастроф Омской области, которое используется в соответствии с законодательством Омской области.</w:t>
      </w:r>
    </w:p>
    <w:p>
      <w:pPr>
        <w:pStyle w:val="Normal"/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>
          <w:rStyle w:val="Style12"/>
          <w:b w:val="false"/>
          <w:color w:val="000000"/>
          <w:sz w:val="28"/>
          <w:szCs w:val="28"/>
        </w:rPr>
        <w:t>_______________"</w:t>
      </w:r>
    </w:p>
    <w:p>
      <w:pPr>
        <w:pStyle w:val="Normal"/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12"/>
          <w:b w:val="false"/>
          <w:color w:val="000000"/>
          <w:sz w:val="28"/>
          <w:szCs w:val="28"/>
        </w:rPr>
        <w:t>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0"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2EC9EE8D56DA35CD420AD4141477FCF0A232CA4753E11A3A853EEE16CF64832064B1F3D0C9DC09A7CF45o8f1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35:00Z</dcterms:created>
  <dc:creator>Goryachkin</dc:creator>
  <dc:description/>
  <cp:keywords/>
  <dc:language>en-US</dc:language>
  <cp:lastModifiedBy>Сосновенко Екатерина Юрьевна</cp:lastModifiedBy>
  <cp:lastPrinted>2015-05-18T14:39:00Z</cp:lastPrinted>
  <dcterms:modified xsi:type="dcterms:W3CDTF">2015-05-18T07:49:00Z</dcterms:modified>
  <cp:revision>3</cp:revision>
  <dc:subject/>
  <dc:title>О создании и содержании в целях гражданской обороны запасов материально-технических, продовольственных,</dc:title>
</cp:coreProperties>
</file>