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регионального (межмуниципального) уровня реаг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чрезвычайную ситуацию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вязи с</w:t>
      </w:r>
      <w:r>
        <w:rPr>
          <w:color w:val="000000"/>
          <w:sz w:val="28"/>
          <w:szCs w:val="28"/>
        </w:rPr>
        <w:t xml:space="preserve"> негативными последствиями паводка на территории Омской области в 2015 году в зону подтопления попали 7 муниципальных районов Омской области, в том числе 37 населенных пунктов, 420 жилых домов, в которых постоянно проживали 1 489 человек</w:t>
      </w:r>
      <w:r>
        <w:rPr>
          <w:sz w:val="28"/>
          <w:szCs w:val="28"/>
        </w:rPr>
        <w:t xml:space="preserve">, руководствуясь </w:t>
      </w:r>
      <w:hyperlink r:id="rId2">
        <w:r>
          <w:rPr>
            <w:rStyle w:val="InternetLink"/>
            <w:sz w:val="28"/>
            <w:szCs w:val="28"/>
          </w:rPr>
          <w:t>пунктом 3.1 статьи 6</w:t>
        </w:r>
      </w:hyperlink>
      <w:r>
        <w:rPr>
          <w:sz w:val="28"/>
          <w:szCs w:val="28"/>
        </w:rPr>
        <w:t xml:space="preserve"> Закона Омской области "О защите населения и территорий Омской области от чрезвычайных ситуаций природного и техногенного характера"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становить региональный (межмуниципальный) уровень реагирования на чрезвычайной ситуацию, возникшую на территории Омской области в результате возникновения опасного гидрологического явления – паво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убернатора Омской области                                                            В.И. Н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3801A1B2A3E63EAB537FBFEF5FF94E1C1A1483D191C9CD8721281EAD716E2C68B167D8E855272CE4CFB1LCP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8:51:00Z</dcterms:created>
  <dc:creator>os4</dc:creator>
  <dc:description/>
  <dc:language>en-US</dc:language>
  <cp:lastModifiedBy>Елена</cp:lastModifiedBy>
  <cp:lastPrinted>2015-03-20T11:43:00Z</cp:lastPrinted>
  <dcterms:modified xsi:type="dcterms:W3CDTF">2015-06-06T08:51:00Z</dcterms:modified>
  <cp:revision>2</cp:revision>
  <dc:subject/>
  <dc:title>ГУБЕРНАТОР ОМСКОЙ ОБЛАСТИ</dc:title>
</cp:coreProperties>
</file>