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1"/>
          <w:sz w:val="28"/>
          <w:szCs w:val="28"/>
        </w:rPr>
        <w:t>О внесении изменений в отдельные постановления</w:t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1"/>
          <w:sz w:val="28"/>
          <w:szCs w:val="28"/>
        </w:rPr>
        <w:t>ПравительстваОмской области</w:t>
      </w:r>
    </w:p>
    <w:p>
      <w:pPr>
        <w:pStyle w:val="Style3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/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1. Внести в состав комиссии по предупреждению и ликвидации чрезвычайных ситуаций и обеспечению пожарной безопасности Правительства Омской области, утвержденный постановлением Правительства Омской области от 3 июня 2004 года № 26-п, следующие изменения: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) в наименовании должности Гутыри Семена Сергеевича слова "специалиста 1 категории отдела правового обеспечения, кадровой работы и документооборота" заменить словами "главный специалист отдела организационного обеспечения и межведомственного взаимодействия"</w:t>
      </w:r>
      <w:bookmarkStart w:id="0" w:name="_GoBack"/>
      <w:bookmarkEnd w:id="0"/>
      <w:r>
        <w:rPr>
          <w:rStyle w:val="FontStyle11"/>
          <w:sz w:val="28"/>
          <w:szCs w:val="28"/>
        </w:rPr>
        <w:t>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2. Порядок определения объема и предоставления в 2013 – 2015 годах субсидий из областного бюджета некоммерческим организациям, не являющимся государственными (муниципальными) учреждениями, на осуществление уставной деятельности, утвержденный постановлением Правительства Омской области от 22 мая 2013 года№ 113-п,дополнить пунктами 19, 20 следующего содержания: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"19. При возникновении случаев возврата остатков субсидий, предусмотренных соглашением в соответствии с подпунктом 1.1 пункта 4 настоящего Порядка, Главное управление в течение 5 дней со дня их обнаружения направляет получателю субсидий уведомление о возврате остатков субсидий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20. Возврат остатков субсидий в областной бюджет осуществляется некоммерческой организацией, не являющейся государственным (муниципальным) учреждением – казачьим обществом в течение 14 дней со дня получения уведомления о возврате остатков субсидий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В случае нарушения некоммерческой организацией, не являющейся государственным (муниципальным) учреждением – казачьим обществом срока, установленного абзацем первым настоящего пункта, остатки субсидий возвращаются в областной бюджет в соответствии с законодательством."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3. Внести в состав эвакуационной комиссии Омской области, утвержденный постановлением Правительства Омской области от 7 августа 2013 года № 188-п, следующие изменения:</w:t>
      </w:r>
    </w:p>
    <w:p>
      <w:pPr>
        <w:pStyle w:val="Style31"/>
        <w:spacing w:lineRule="auto" w:line="240"/>
        <w:ind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1) </w:t>
      </w:r>
      <w:r>
        <w:rPr>
          <w:sz w:val="28"/>
          <w:szCs w:val="28"/>
        </w:rPr>
        <w:t>вклю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дреева Андрея Анатольевича – заместител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 (по защите, мониторингу и предупреждению чрезвычайных ситуаций) – начальника управления гражданской защиты, в качестве заместителя председателя комисси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итрофанову Наталью Васильевну – начальника управления по работе с личным составом Управления Министерства внутренних делРоссийской Федерации по Ом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рахмалева Николая Александровича – генерального директора открытого акционерного общества "Омскоблавтотранс"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лейник Елену Николаевну – заместителя руководителя Территориального органа Федеральной службы государственной статистики по Омской области (по согласова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11"/>
          <w:sz w:val="28"/>
          <w:szCs w:val="28"/>
        </w:rPr>
        <w:t>2) </w:t>
      </w:r>
      <w:r>
        <w:rPr>
          <w:sz w:val="28"/>
          <w:szCs w:val="28"/>
        </w:rPr>
        <w:t>исключить Еникеева Валерия Ильфировича,Некурящих Сергея Юрьевича,Орлова Виктора Викторовича,Фокину Наталью Данииловну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4. Порядок предоставления субсидий юридическим лицам (за исключением государственных (муниципальных) учреждений), индивидуальным предпринимателям в сфере общественной безопасности, утвержденный постановлением Правительства Омской областиот 29 декабря 2014 года№ 369-п,дополнить пунктами 17, 18 следующего содержания: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"17. При возникновении случаев возврата остатков субсидий, предусмотренных соглашением в соответствии с подпунктом 3 пункта 4 настоящего Порядка, Главное управление в течение 5 дней со дня их обнаружения направляет получателю субсидий уведомление о возврате остатков субсидий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18. Возврат остатков субсидий в областной бюджет осуществляется получателем субсидии в течение 14 дней со дня получения уведомления о возврате остатков субсидий.</w:t>
      </w:r>
    </w:p>
    <w:p>
      <w:pPr>
        <w:pStyle w:val="Style31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sz w:val="28"/>
          <w:szCs w:val="28"/>
        </w:rPr>
        <w:t>В случае нарушения получателем субсидии срока, установленного абзацем первым настоящего пункта, остатки субсидий возвращаются в областной бюджет в соответствии с законодательством.".</w:t>
      </w:r>
    </w:p>
    <w:p>
      <w:pPr>
        <w:pStyle w:val="Style21"/>
        <w:widowControl/>
        <w:ind w:firstLine="709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rPr>
          <w:sz w:val="28"/>
          <w:szCs w:val="28"/>
        </w:rPr>
      </w:pPr>
      <w:r>
        <w:rPr>
          <w:sz w:val="28"/>
          <w:szCs w:val="28"/>
        </w:rPr>
        <w:t>Губернатор Омской области,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Председатель Правительства</w:t>
      </w:r>
    </w:p>
    <w:p>
      <w:pPr>
        <w:pStyle w:val="1"/>
        <w:jc w:val="both"/>
        <w:rPr/>
      </w:pPr>
      <w:r>
        <w:rPr>
          <w:rStyle w:val="FontStyle11"/>
          <w:sz w:val="28"/>
          <w:szCs w:val="28"/>
        </w:rPr>
        <w:t>Омской области</w:t>
        <w:tab/>
        <w:tab/>
        <w:tab/>
        <w:tab/>
        <w:tab/>
        <w:tab/>
        <w:tab/>
        <w:tab/>
        <w:t>В.И. Наз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HeaderChar">
    <w:name w:val="Head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71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7:00Z</dcterms:created>
  <dc:creator>KrivosheevaNV</dc:creator>
  <dc:description/>
  <cp:keywords/>
  <dc:language>en-US</dc:language>
  <cp:lastModifiedBy>vin</cp:lastModifiedBy>
  <cp:lastPrinted>2015-03-02T08:15:00Z</cp:lastPrinted>
  <dcterms:modified xsi:type="dcterms:W3CDTF">2015-06-29T08:17:00Z</dcterms:modified>
  <cp:revision>2</cp:revision>
  <dc:subject/>
  <dc:title>О внесении изменений в постановление Правительства Омской области</dc:title>
</cp:coreProperties>
</file>