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Правительства Ом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17 мая 2006 года № 52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иложение № 1 "Порядок создания, использования и восполнения использованных средств резервов финансовых и материальных ресурсов Омской области для ликвидации чрезвычайных ситуаций межмуниципального и регионального характера", утвержденное постановлением Правительства Омской области от 17 мая 2006 года № 52-п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. Резервы материальных ресурсов Омской области для ликвидации чрезвычайных ситуаций (далее – резервы материальных ресурсов) создаются заблаговременно в целях экстренного привлечения необходимых средств в случае возникновения чрезвычайных ситуаций.";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пункт 8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"8. Функции по созданию, хранению, использованию и восполнению резервов материальных ресурсов осуществляют следующие уполномоченные органы исполнительной власти Омской области </w:t>
        <w:br/>
        <w:t>(далее – уполномоченные орган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инистерство сельского хозяйства и продовольствия Омской области – в части резервов пищевых проду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инистерство здравоохранения Омской области – в части резервов медицинского имущества, медика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инистерство строительства и жилищно-коммунального комплекса Омской области – в части резервов материалов и оборудования для жилищно-коммунального комплекса, строительных материалов и топливных ресурсов, а также организации работ по развертыванию и сооружению временного жилья, а также временных объектов жилищно-коммунального и социально-бытового назначения для 5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Министерство промышленности, транспорта и инновационных технологий Омской области – в части резервов вещевого имущества, предметов первой необходимости, а также организации предоставления услуг по эвакуации населения и доставке сил и средств, предназначенных для ликвидации чрезвычайных ситуаций, в зону чрезвычайной ситуации с использованием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лавное управление информационных технологий и связи Омской области – в части резервов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лавное управление по делам гражданской обороны и чрезвычайным ситуациям Омской области – в части резервов средств индивидуальной защиты населения и оборудования для обустройства мобильного пункта временного разм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лавное управление ветеринарии Омской области – в части создания резервов ветеринарного имущества.";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9. Номенклатура и объемы резервов материальных ресурсов устанавливаются создавшим их</w:t>
      </w:r>
      <w:r>
        <w:rPr>
          <w:sz w:val="28"/>
        </w:rPr>
        <w:t xml:space="preserve"> уполномоченным органом по согласованию </w:t>
      </w:r>
      <w:r>
        <w:rPr>
          <w:sz w:val="28"/>
          <w:szCs w:val="28"/>
        </w:rPr>
        <w:t>Главным управлением по делам гражданской обороны и чрезвычайным ситуациям Омской области.";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дополнить пунктом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0. Резервы материальных ресурсов для проведения </w:t>
        <w:br/>
        <w:t>аварийно-спасательных и других неотложных работ размещаются на объекте, определенном Главным управлением по делам гражданской обороны и чрезвычайным ситуациям Омской области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а Ом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В.И. Наз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6:00Z</dcterms:created>
  <dc:creator>Goryachkin</dc:creator>
  <dc:description/>
  <dc:language>en-US</dc:language>
  <cp:lastModifiedBy>Госпаревич Юлия Вячеславовна</cp:lastModifiedBy>
  <cp:lastPrinted>2015-06-30T10:25:00Z</cp:lastPrinted>
  <dcterms:modified xsi:type="dcterms:W3CDTF">2015-07-01T06:56:00Z</dcterms:modified>
  <cp:revision>2</cp:revision>
  <dc:subject/>
  <dc:title>О создании и содержании в целях гражданской обороны запасов материально-технических, продовольственных,</dc:title>
</cp:coreProperties>
</file>