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перечня населенных пунктов Омской области, подверженных угрозе лесных пожар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490 Правил противопожарного режима в Российской Федерации, утвержденных постановлением Правительства Российской Федерации от 25 апреля 2012 года № 390 "О противопожарном режиме"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Утвердить перечень населенных пунктов Омской области, подверженных угрозе лесных пожаров, согласно приложению к настоящему Указ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екомендовать органам местного самоуправления ежегодно </w:t>
        <w:br/>
        <w:t>до 15 апреля представлять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 паспорта населенных пунктов, подверженных угрозе лесных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Рекомендовать Главному управлению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 ежегодно </w:t>
        <w:br/>
        <w:t>до 1 мая представлять паспорта населенных пунктов, подверженных угрозе лесных пожаров, в комиссию по предупреждению и ликвидации чрезвычайных ситуаций и обеспечению пожарной безопасности Правительства Ом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Признать утратившим силу Указ Губернатора Омской области </w:t>
        <w:br/>
        <w:t xml:space="preserve">от 17 апреля 2014 года № 43 "О мерах по реализации постановления Правительства Российской Федерации от 25 апреля 2012 года № 390 </w:t>
        <w:br/>
        <w:t>"О противопожарном режиме"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ременно исполняющий обязанности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бернатора Омской области                                                            В.И. Наз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520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Указу Губернатора Ом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____№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ых пунктов Омской области, подверженных угроз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ых пож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642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е пункты, входящие в состав поселения, подверженные угрозе лесных пожа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чуковское сельское поселение Знаме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ачук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Максим Гор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Усть-Там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ягодинское сельское поселение Знаме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Новоягод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Айлин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ло Ларион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сов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олос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чиков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райчик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син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евня Тоски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инское сельское поселение Колос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Вишне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Квашни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ерминское сельское поселение Крут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Берез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ын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Арты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тьев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ондрать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ечен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Поречь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ромцевское город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ий поселок Муромцево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язанское сельское поселение Муромце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о Рязан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Алексе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асовское сельское поселение Оконеш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Василь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рестинское сельское поселение Оконеш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Орл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онешниковское городское поселение Оконеш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ий поселок Оконешников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Михайловк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ое сельское поселение О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расноя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Нижняя Ильи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инское сельское поселение О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Дач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шкинское сельское поселение О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евня Подгород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олучинское городское поселение Омского муниципального райо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чный поселок Чернолучин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аргатское городское поселение Саргат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селок Саргат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убо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Андре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влантье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влантье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укар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Усть-Ин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арато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Успе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дельниковское сельское поселение Седельников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Седельнико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врическое городское поселение Тавриче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чий поселок Тавриче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асис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Васис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катеринин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катеринин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еждуречен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Междуречь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Ат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юшев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Мартюше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Боб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о Баженово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го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Курлян-Дуб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Межевн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соновское сельское поселение Тар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евня Нерпинский корд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Белоярское сельское поселение Тевриз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ок Белый Я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инское сельское поселение Тевриз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Екатерин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юкалинское городское поселение </w:t>
              <w:br/>
              <w:t>Тюкал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Тюкалинск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кишевское сельское поселение Тюкал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Бекиш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ырдакское сельское поселение Тюкалин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Кабырда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сть-Ишимское сельское поселение Усть-Ишимского муниципального района Омской обла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Усть-Иши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Юж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я Тюрметя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ускунское сельское поселение Усть-Ишимского муниципального района Омской обла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о Аксено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ок Кайсы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лакское городское поселение Черлакского муниципального района Омской области</w:t>
              <w:tab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селок Черлак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17"/>
          <w:b w:val="false"/>
          <w:color w:val="000000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34:00Z</dcterms:created>
  <dc:creator>User</dc:creator>
  <dc:description/>
  <dc:language>en-US</dc:language>
  <cp:lastModifiedBy>Исабекян Елена Геннадьевна</cp:lastModifiedBy>
  <cp:lastPrinted>2015-07-28T10:23:00Z</cp:lastPrinted>
  <dcterms:modified xsi:type="dcterms:W3CDTF">2015-07-28T08:34:00Z</dcterms:modified>
  <cp:revision>2</cp:revision>
  <dc:subject/>
  <dc:title>ЗАКОН</dc:title>
</cp:coreProperties>
</file>