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перечня населенных пунктов Омской области, подверженных угрозе лесных пожар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490 Правил противопожарного режима в Российской Федерации, утвержденных постановлением Правительства Российской Федерации от 25 апреля 2012 года № 390 "О противопожарном режиме"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Утвердить перечень населенных пунктов Омской области, подверженных угрозе лесных пожаров, согласно приложению к настоящему Указ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Признать утратившим силу Указ Губернатора Омской области </w:t>
        <w:br/>
        <w:t xml:space="preserve">от 17 апреля 2014 года № 43 "О мерах по реализации постановления Правительства Российской Федерации от 25 апреля 2012 года № 390 </w:t>
        <w:br/>
        <w:t>"О противопожарном режиме"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ременно исполняющий обязанности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а Омской области                                                            В.И. Наз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Указу Губернатора Ом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___№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ых пунктов Омской области, подверженных угроз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ых пож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2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е пункты, входящие в состав поселения, подверженные угрозе лесных пожа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чуковское сельское поселение Знаме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ачук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Максим Гор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ть-Там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ягодинское сельское поселение Знаме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Новоягод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йли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ло Ларион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сов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олос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чиков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райчик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ин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евня Тоск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ин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Вишне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Квашн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ерминское сельское поселение Крут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Берез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ы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Арты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тьев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ондрать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ече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Пореч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ромцевское город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поселок Муромцев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яза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о Рязан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лексе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асовское сель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Василь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естинское сель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Орл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онешниковское город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поселок Оконешнико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Михайловк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яр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расноя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Нижняя Ильи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ин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Дач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ин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евня Подгород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олучинское городское поселение Омского муниципального райо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чный поселок Чернолучин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аргатское городское поселение Саргат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селок Саргат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уб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ндре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влантье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вланть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укар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ть-Ин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арат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пе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дельник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Седельник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врическое городское поселение Тавриче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й поселок Тавриче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Васис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катеринин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катеринин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еждуречен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Междуреч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Ат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юше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Мартюше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Боб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о Баженов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го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Курлян-Дуб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Межевн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о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Нерпинский корд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елоярское сельское поселение Тевриз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ок Белый Я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инское сельское поселение Тевриз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катерин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юкалинское городское поселение </w:t>
              <w:br/>
              <w:t>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Тюкалинск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ишевское сельское поселение 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Бекиш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ырдакское сельское поселение 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абырд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сть-Ишимское сельское поселение Усть-Иши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Усть-Иши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Юж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Тюрметя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ускунское сельское поселение Усть-Ишимского муниципального района Омской обла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елок Аксен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ок Кайсы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лакское городское поселение Черлакского муниципального района Омской области</w:t>
              <w:tab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селок Черлак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17"/>
          <w:b w:val="false"/>
          <w:color w:val="000000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07:00Z</dcterms:created>
  <dc:creator>User</dc:creator>
  <dc:description/>
  <dc:language>en-US</dc:language>
  <cp:lastModifiedBy>Исабекян Елена Геннадьевна</cp:lastModifiedBy>
  <cp:lastPrinted>2015-07-29T12:39:00Z</cp:lastPrinted>
  <dcterms:modified xsi:type="dcterms:W3CDTF">2015-08-05T06:07:00Z</dcterms:modified>
  <cp:revision>2</cp:revision>
  <dc:subject/>
  <dc:title>ЗАКОН</dc:title>
</cp:coreProperties>
</file>