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объема и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– 2016 годах субсидий из областного бюдж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им организациям, не являющим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(муниципальными)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>.1 Бюджетного кодекса Российской Федерации Правительство Ом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объема                             и предоставления в 2014 – 2016 годах субсидий из областного бюджета некоммерческим организациям, не являющимся государственными (муниципальными) 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убернатор Омской области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равительства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                                                                                   В.И. Наз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2014 г. №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объема и предоставления в 2014 – 2016 годах субсидий             из областного бюджета некоммерческим организациям, не являющимся государственными (муниципальными) учреждениям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цель предоставления в 2014 – 2016 годах субсидий из областного бюджета (далее – субсидии) некоммерческим организациям, не являющимся государственными (муниципальными) учреждениями, осуществляющими деятельность по профилактике и (или) тушению пожаров в границах населенных пунктов сельских поселений Омской области (далее –некоммерческие организации), критерии отбора некоммерческих организаций, имеющих право на получение субсидий, условия предоставления субсидий, порядок определения объема и предоставления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ями предоставления субсидий является финансовое обеспечение (возмещение) затрат связанных 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государственной регистрацией общественных объединений пожарной охраны на территории населенных пунктов, сельских поселений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фессиональным обучением добровольных пожарных по программам профессиональной подготовки и программам повышения квалификации добровольных пожар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хождением добровольными пожарными территориальных подразделений добровольной пожарной охраны предварительных (периодических) медицинских осмотров (обследова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существлением личного страхования добровольных пожарных территориальных подразделений добровольной пожарной охраны на период исполнения ими обязанностей добровольного пожар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беспечением, содержанием и поддержанием в исправном состоянии средств индивидуальной защиты добровольных пожарных и оборудования, необходимого для тушения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ведением противопожарной пропаганды и осуществлением профилактики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0"/>
      <w:bookmarkEnd w:id="2"/>
      <w:r>
        <w:rPr>
          <w:rFonts w:cs="Times New Roman" w:ascii="Times New Roman" w:hAnsi="Times New Roman"/>
          <w:sz w:val="28"/>
          <w:szCs w:val="28"/>
        </w:rPr>
        <w:t>3. Критериями отбора некоммерческих организац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исполнение некоммерческой организацией своевременно и в полном объеме обязательств по уплате налогов, сборов и иных обязательных платежей в бюджеты всех уровней и государственные внебюджетные фо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ответствие закрепленных в уставе целей деятельности некоммерческой организацией одному или нескольким мероприятиям, указанным в пункте 2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7"/>
      <w:bookmarkEnd w:id="3"/>
      <w:r>
        <w:rPr>
          <w:rFonts w:cs="Times New Roman" w:ascii="Times New Roman" w:hAnsi="Times New Roman"/>
          <w:sz w:val="28"/>
          <w:szCs w:val="28"/>
        </w:rPr>
        <w:t>4. Условиями предоставления субсид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прохождение некоммерческой организацией отбора в соответствии с критериями, установленными пунктом 3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ключение некоммерческой организацией соглашения о предоставлении субсидий, предусматривающего в качестве условия их предоставления согласие на осуществление Главным управлением по делам гражданской обороны и чрезвычайным ситуациям Омской области         (далее – Главное управление) и Главным управлением финансового контроля Омской области проверок соблюдения социально ориентированной некоммерческой организацией условий, цели и порядка предоставления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использование субсидий в соответствии с целями, указанных в пункте 2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едставление отчетов об использовании субсидий по форме и в сроки согласно пункту 14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 целях участия в отборе некоммерческие организации представляют в Главное управление в установленный им срок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ление на предоставление субсидий по форме, определяемой Главным управлением, с указанием реквизитов расчетного счета, подписанное руководителем некоммерческой организации                        (далее – заявл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копию устава некоммерческ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правку налогового органа об исполнении налогоплательщиком (некоммерческой организацией) обязанности по уплате налогов, сборов и иных обязательных платежей в бюджеты всех уровней и государственные внебюджетные фо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ыписку из Единого государственного реестра юридических лиц, полученную не позднее 14 календарных дней до даты подач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лан-график мероприятий на текущий финансовый год с указанием целей, задач, сроков их проведения, объемов произведенных и планируемых расходов с указанием источников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расчет (смету) планируемых (произведенных) затрат на осуществление мероприятий, указанных в пункте 2 настоящего Порядка, финансирование которых предполагается за счет субсидий                       (далее – расчет затра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2, 5, 6 настоящего пункта, представляемые в Главное управление, заверяются печатью некоммерческ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3, 4 настоящего пункта, предста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ой организацией по собственной инициативе. В случае их непредставления Главное управление запрашивает данную информацию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Отбор некоммерческих организаций проводится создаваемой Главным управлением комиссией (далее – комиссия), состав и порядок деятельности которой утверждаются Главным управлением. Отбор проводится в срок не позднее 15 рабочих дней с даты окончания срока приема документов, указанных в пункте 5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и проведении отбора комиссия рассматривает вопрос о предоставлении субсидий, определяя их объ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Решение о предоставлении субсидий либо об отказе в предоставлении субсидий принимается Главным управлением в форме распоряжения на основании решения комиссии в срок не позднее 15 рабочих дней со дня проведения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Основаниями отказа в предоставлении субсид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едставление неполного пакета документов (за исключением документов, предусмотренных подпунктами 3, 4 пункта 5 настоящего Поряд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личие недостоверных сведений в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есоответствие социально ориентированной некоммерческой организации критериям, указанным в пункте 3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распределение в полном объеме бюджетных средств, предусмотренных Главному управлению сводной бюджетной росписью областного бюджета в текущем году на предоставление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Некоммерческой организации, в отношении которой принято решение о предоставлении субсидий (далее – получатель субсидий) или решение об отказе в предоставлении субсидий, Главным управлением направляется соответствующее уведомление в течение 10 рабочих дней со дн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Объем субсидий определяется Главным управлением исходя из расчета затрат и сводной бюджетной росписи областного бюджета на соответствующий год в пределах бюджетных ассигнований и лимитов бюджетных обязательств, предусмотренных Главному упра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Субсидии предоставляются некоммерческим организациям в порядке очередности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Перечисление субсидий осуществляется в установленном законодательством порядке на расчетные счета, указанные получателями субсидий в заявлении, в течение 60 календарных дней со дня принятия решения о предоставлении субсидий, но не позднее 31 дека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Получатели субсидий представляют в Главное управление отчет об использовании субсидий по форме и в сроки, установленные Главным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Проверки соблюдения условий, целей и порядка предоставления субсидий осуществляются Главным управлением и Главным управлением финансового контроля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В случае нарушения получателем субсидий условий предоставления субсидий, установленных подпунктами 2 и 3 пункта 4 настоящего Порядка, Главное управление в течение 10 рабочих дней со дня обнаружения указанных нарушений направляет получателю субсидий уведомление о возврате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Субсидии подлежат возврату в областной бюджет в течение 30 календарных дней со дня получения уведомления о возврате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В случае нарушения получателем субсидий срока возврата субсидий, установленного пунктом 17 настоящего Порядка, субсидии возвращаются в областной бюджет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9BFB657E65AD6AEE9DD80304BB9AA09F04D0DE415F1F5A461D1433F67812F86B8DD55B2E6Bg4bB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05:00Z</dcterms:created>
  <dc:creator>Ильчук Сергей Иванович</dc:creator>
  <dc:description/>
  <dc:language>en-US</dc:language>
  <cp:lastModifiedBy>Исабекян Елена Геннадьевна</cp:lastModifiedBy>
  <cp:lastPrinted>2014-01-20T10:22:00Z</cp:lastPrinted>
  <dcterms:modified xsi:type="dcterms:W3CDTF">2014-01-24T04:05:00Z</dcterms:modified>
  <cp:revision>2</cp:revision>
  <dc:subject/>
  <dc:title/>
</cp:coreProperties>
</file>