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7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ОЕ УПРАВЛЕНИЕ</w:t>
      </w:r>
    </w:p>
    <w:p>
      <w:pPr>
        <w:pStyle w:val="Heading1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 ДЕЛАМ ГРАЖДАНСКОЙ ОБОРОНЫ</w:t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И ЧРЕЗВЫЧАЙНЫМ СИТУАЦИЯМ ОМСКОЙ ОБЛАСТИ</w:t>
      </w:r>
    </w:p>
    <w:p>
      <w:pPr>
        <w:pStyle w:val="Heading1"/>
        <w:spacing w:before="480" w:after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П Р И К А З</w:t>
      </w:r>
    </w:p>
    <w:p>
      <w:pPr>
        <w:pStyle w:val="Normal"/>
        <w:spacing w:before="48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_________________</w:t>
      </w:r>
    </w:p>
    <w:p>
      <w:pPr>
        <w:pStyle w:val="Normal"/>
        <w:spacing w:before="360" w:after="0"/>
        <w:jc w:val="center"/>
        <w:rPr/>
      </w:pPr>
      <w:r>
        <w:rPr>
          <w:sz w:val="28"/>
          <w:szCs w:val="28"/>
        </w:rPr>
        <w:t>г. О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формы заявления о преставлении мер социальной защиты добровольным пожарным, а также членам семей работников добровольной пожарной охраны и добровольных пож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 xml:space="preserve">В соответствии с Порядком </w:t>
      </w:r>
      <w:r>
        <w:rPr>
          <w:sz w:val="28"/>
          <w:szCs w:val="28"/>
        </w:rPr>
        <w:t xml:space="preserve">предоставления мер социальной защиты добровольных пожарных, а также членов семей работников добровольной пожарной охраны и добровольных пожарных, утвержденным постановлением Правительства Омской области от 13 ноября 2013 года           № 295-п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заявления о преставлении мер социальной защиты добровольным пожарным, а также членам семей работников добровольной пожарной охраны и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sub_1"/>
      <w:r>
        <w:rPr>
          <w:sz w:val="28"/>
          <w:szCs w:val="28"/>
        </w:rPr>
        <w:t>Начальник Главного управления</w:t>
        <w:tab/>
        <w:tab/>
        <w:tab/>
        <w:tab/>
        <w:tab/>
        <w:t xml:space="preserve">       Г.Н. Привалов</w:t>
      </w:r>
      <w:bookmarkEnd w:id="1"/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100" w:leader="none"/>
        </w:tabs>
        <w:spacing w:lineRule="exact" w:line="316" w:before="0" w:after="0"/>
        <w:ind w:left="55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100" w:leader="none"/>
        </w:tabs>
        <w:spacing w:lineRule="exact" w:line="316" w:before="0" w:after="0"/>
        <w:ind w:left="554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иказу Главного управления по делам гражданской обороны и чрезвычайным ситуациям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100" w:leader="none"/>
        </w:tabs>
        <w:spacing w:lineRule="exact" w:line="316" w:before="0" w:after="0"/>
        <w:ind w:left="554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100" w:leader="none"/>
        </w:tabs>
        <w:spacing w:lineRule="exact" w:line="316" w:before="0" w:after="0"/>
        <w:ind w:left="55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 №______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100" w:leader="none"/>
        </w:tabs>
        <w:spacing w:lineRule="exact" w:line="316" w:before="0" w:after="0"/>
        <w:ind w:left="28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100" w:leader="none"/>
        </w:tabs>
        <w:spacing w:lineRule="exact" w:line="316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100" w:leader="none"/>
        </w:tabs>
        <w:spacing w:lineRule="exact" w:line="316"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явления о преставлении мер социальной защиты добровольным пожарным, а также членам семей работников добровольной пожарной охраны и добровольных пожарных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100" w:leader="none"/>
        </w:tabs>
        <w:spacing w:lineRule="exact" w:line="316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100" w:leader="none"/>
        </w:tabs>
        <w:spacing w:lineRule="exact" w:line="316" w:before="0" w:after="0"/>
        <w:ind w:left="5544" w:hanging="0"/>
        <w:outlineLvl w:val="0"/>
        <w:rPr/>
      </w:pPr>
      <w:r>
        <w:rPr>
          <w:sz w:val="28"/>
          <w:szCs w:val="28"/>
        </w:rPr>
        <w:t xml:space="preserve">В Главное управление по делам гражданской обороны и чрезвычайным ситуациям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100" w:leader="none"/>
        </w:tabs>
        <w:spacing w:lineRule="exact" w:line="316" w:before="0" w:after="0"/>
        <w:ind w:left="554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еры социальной защиты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граждани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очтовый адрес места жительства, места пребывания, фактического прожива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1920"/>
        <w:gridCol w:w="2040"/>
        <w:gridCol w:w="2040"/>
      </w:tblGrid>
      <w:tr>
        <w:trPr>
          <w:trHeight w:val="60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сновного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, удостоверяюще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ь                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выдачи   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омер документа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рождения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м выдан      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еру социальной защиты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еры социальной защ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назначении выплаты прошу выслать по адресу: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у прошу перечислять через </w:t>
      </w:r>
      <w:hyperlink w:anchor="Par8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ю почтовой связи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едитную организацию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реквизиты моего счета для перечисления выпла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счета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иале № ____________________ отделения банка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банковской организ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 подтверждаю, что вся представленная информация является полной и достоверно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заявлением выражаю согласие Главному управлению по делам гражданской обороны и чрезвычайным ситуациям Омской области,  расположенному по адресу: г. Омск, ул. Тимуровский проезд, д. 2, на обработку содержащихся в нем  персональных данных, т.е. их сбор, систематизацию, накопление,  хранение, уточнение (обновление, изменение), использование, распространение, обезличивание, блокирование, уничтожение в целях получения государственных и муниципальных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, содержащихся  в настоящем заявлении, действует  до  даты  подачи  заявления  об  отзыве   настоящего соглас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.                 Подпись заявителя 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заявления: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иема заявления: "__" _______ 20__ г. </w:t>
      </w:r>
    </w:p>
    <w:p>
      <w:pPr>
        <w:pStyle w:val="ConsPlusNonformat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пециалиста ________________________</w:t>
      </w:r>
    </w:p>
    <w:p>
      <w:pPr>
        <w:pStyle w:val="ConsPlusNonformat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ния отрез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заявление и следующие документы:</w:t>
      </w:r>
    </w:p>
    <w:p>
      <w:pPr>
        <w:pStyle w:val="ConsPlusNonformat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;</w:t>
      </w:r>
    </w:p>
    <w:p>
      <w:pPr>
        <w:pStyle w:val="ConsPlusNonformat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;</w:t>
      </w:r>
    </w:p>
    <w:p>
      <w:pPr>
        <w:pStyle w:val="ConsPlusNonformat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заявления: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иема заявления: "__" ________ 20__ г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пециалиста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5"/>
      <w:bookmarkStart w:id="3" w:name="Par8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&lt;*&gt; нужное подчеркну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6:00Z</dcterms:created>
  <dc:creator>goryachkin</dc:creator>
  <dc:description/>
  <dc:language>en-US</dc:language>
  <cp:lastModifiedBy>Исабекян Елена Геннадьевна</cp:lastModifiedBy>
  <cp:lastPrinted>2014-01-23T13:34:00Z</cp:lastPrinted>
  <dcterms:modified xsi:type="dcterms:W3CDTF">2014-02-04T11:26:00Z</dcterms:modified>
  <cp:revision>2</cp:revision>
  <dc:subject/>
  <dc:title>Приложение № 1</dc:title>
</cp:coreProperties>
</file>