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каз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июня 2004 года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лавном управлении по делам гражданской обороны и чрезвычайным ситуациям Омской области, утвержденное Указом Губернатора Омской области от 25 июня 2004 года № 133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одпункте 6 пункта 11.1 слова "целевых программ Омской области" заменить словами "государственных программ Омской области и ведомственных целевых программ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5 пункта 12 исключит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 Омской области                                                              В.И. Назаров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794078D037B390CF3125C29A0C246D6AEA30B31B97403A69B195954E5DDBE292D9882EB38AF6F1855ABE1U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5:00Z</dcterms:created>
  <dc:creator>User</dc:creator>
  <dc:description/>
  <cp:keywords/>
  <dc:language>en-US</dc:language>
  <cp:lastModifiedBy>Третьяк Владимир Александрович</cp:lastModifiedBy>
  <cp:lastPrinted>2014-01-21T10:14:00Z</cp:lastPrinted>
  <dcterms:modified xsi:type="dcterms:W3CDTF">2014-02-06T08:40:00Z</dcterms:modified>
  <cp:revision>3</cp:revision>
  <dc:subject/>
  <dc:title>ЗАКОН</dc:title>
</cp:coreProperties>
</file>