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 мерах по реализации постановления Правительства </w:t>
      </w:r>
      <w:r>
        <w:rPr>
          <w:sz w:val="28"/>
          <w:szCs w:val="28"/>
        </w:rPr>
        <w:t>Российской Федерации от 25 апреля 2012 года № 39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противопожарном режим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490 Правил противопожарного режима в Российской Федерации, утвержденных постановлением Правительства Российской Федерации от 25 апреля 2012 года № 390 "О противопожарном режиме"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апреля 2014 года начало пожароопасного сез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еречень населенных пунктов в Омской области, подверженных угрозе лесных пожаров, согласно приложению к настоящему У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 Омской области                                                              В.И. Наза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Указу Губернатор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________№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 в Омской области, подверженных угроз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сных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асноярское сельское поселение О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рнолучинское городское поселение О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ерлакское городское поселение Черлак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50:00Z</dcterms:created>
  <dc:creator>User</dc:creator>
  <dc:description/>
  <cp:keywords/>
  <dc:language>en-US</dc:language>
  <cp:lastModifiedBy>Исабекян Елена Геннадьевна</cp:lastModifiedBy>
  <cp:lastPrinted>2014-01-21T10:14:00Z</cp:lastPrinted>
  <dcterms:modified xsi:type="dcterms:W3CDTF">2014-03-18T09:07:00Z</dcterms:modified>
  <cp:revision>3</cp:revision>
  <dc:subject/>
  <dc:title>ЗАКОН</dc:title>
</cp:coreProperties>
</file>