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Об обеспечении населения и сил гражданской обороны</w:t>
        <w:br/>
        <w:t>материально-техническими, продовольственными, медицинскими</w:t>
        <w:br/>
        <w:t>и иными средствами в целях гражданской обороны</w:t>
        <w:br/>
        <w:t>на территории Омской области"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 соответствии со статьей 8 Федерального закона от 12 февраля 1998 года № 28-ФЗ "О гражданской обороне", постановлениями Правительства Российской Федерации от 27 апреля 2000 года № 379 "О накоплении, хранении и использовании в целях гражданской обороны запасов материально-технических, продовольственных, медицинских и иных средств" и от 26 ноября 2007 года № 804 "Об утверждении Положения о гражданской обороне в Российской Федерации",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указом Губернатора Омской области от 30 сентября 2008 г. № 109 "Об утверждении Положения об организации и ведении гражданской обороны в Омской области"</w:t>
        </w:r>
      </w:hyperlink>
      <w:r>
        <w:rPr>
          <w:sz w:val="28"/>
          <w:szCs w:val="28"/>
        </w:rPr>
        <w:t xml:space="preserve"> и для установления порядка обеспечения населения и сил гражданской обороны материально-техническими, продовольственными, медицинскими и иными средствами в целях гражданской обороны в Омской области, Правительство Омской области приказывает:</w:t>
      </w:r>
    </w:p>
    <w:p>
      <w:pPr>
        <w:pStyle w:val="Style16"/>
        <w:jc w:val="both"/>
        <w:rPr/>
      </w:pPr>
      <w:r>
        <w:rPr>
          <w:sz w:val="28"/>
          <w:szCs w:val="28"/>
        </w:rPr>
        <w:t>1. Утвердить прилагаемый Порядок обеспечения населения и сил гражданской обороны материально-техническими, продовольственными, медицинскими и иными средствами в целях гражданской обороны на территории  Омской области.</w:t>
      </w:r>
    </w:p>
    <w:p>
      <w:pPr>
        <w:pStyle w:val="Style16"/>
        <w:jc w:val="both"/>
        <w:rPr/>
      </w:pPr>
      <w:r>
        <w:rPr>
          <w:sz w:val="28"/>
          <w:szCs w:val="28"/>
        </w:rPr>
        <w:t>2. Настоящий приказ вступает в силу со дня его официального опубликования.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bCs/>
          <w:sz w:val="28"/>
          <w:szCs w:val="28"/>
        </w:rPr>
        <w:t>Начальник Главного управления                                                    Г.Н. Привалов</w:t>
      </w:r>
    </w:p>
    <w:p>
      <w:pPr>
        <w:pStyle w:val="Style16"/>
        <w:spacing w:lineRule="auto" w:line="240" w:before="0" w:after="0"/>
        <w:rPr/>
      </w:pPr>
      <w:r>
        <w:rPr/>
        <w:br/>
        <w:b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100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  <w:br/>
        <w:t>обеспечения населения и сил гражданской обороны</w:t>
        <w:br/>
        <w:t>материально-техническими, продовольственными,</w:t>
        <w:br/>
        <w:t>медицинскими и иными средствами в целях</w:t>
        <w:br/>
        <w:t>гражданской обороны на территории</w:t>
        <w:br/>
        <w:t>Омской области</w:t>
        <w:br/>
      </w:r>
      <w:bookmarkEnd w:id="0"/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 Настоящий Порядок, разработанный в соответствии с Федеральным законом от 12 февраля 1998 года № 28-ФЗ "О гражданской обороне", постановлениями Правительства Российской Федерации от 27 апреля 2000 года № 379 "О накоплении, хранении и использовании в целях гражданской обороны запасов материально-технических, продовольственных, медицинских и иных средств" и от 26 ноября 2007 года № 804 "Об утверждении Положения о гражданской обороне в Российской Федерации",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указом Губернатора Омской области от 30 сентября 2008 г. № 109 "Об утверждении Положения об организации и ведении гражданской обороны в Омской области"</w:t>
        </w:r>
      </w:hyperlink>
      <w:r>
        <w:rPr>
          <w:sz w:val="28"/>
          <w:szCs w:val="28"/>
        </w:rPr>
        <w:t>, определяет порядок обеспечения населения и сил гражданской обороны в Омской области материально-техническими, продовольственными, медицинскими и иными средствами (далее - запасы Омской области) в целях гражданской оборон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обеспечения населения и сил гражданской обороны в Омской области в военное время в случае возникновения опасности при ведении военных действий или вследствие этих действий в соответствии с Постановление Правительства Омской области от 25 апреля 2007 г. № 56-п "О создании, содержании в целях гражданской обороны запасов материально-технических, продовольственных, медицинских и иных средств, их номенклатуре и объемах" осуществляется выпуск средств из запасов Омской области на проведение мероприятий по гражданской обороне, а также резерва материальных ресурсов, создаваемого в соответствии с </w:t>
      </w:r>
      <w:hyperlink r:id="rId4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становление Правительства Омской области от 17 мая 2006 г. № 52-п "О порядке создания, использования и восполнения использованных средств резервов финансовых и материальных ресурсов Омской области для ликвидации чрезвычайных ситуаций межмуниципального и регионального характера"</w:t>
        </w:r>
      </w:hyperlink>
      <w:r>
        <w:rPr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sz w:val="28"/>
          <w:szCs w:val="28"/>
        </w:rPr>
        <w:t>3. Выпуск средств из запасов Омской области представляет собой их реализацию или безвозмездную передачу определенному получателю (исполнительному органу государственный власти Омской области, органу местного самоуправления муниципального образования Омской области, организации) (далее - получатель) и осуществляется: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опасностей в военное время, возникающих при ведении военных действий или вследствие этих действий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обновлением и заменой.</w:t>
      </w:r>
    </w:p>
    <w:p>
      <w:pPr>
        <w:pStyle w:val="Style16"/>
        <w:jc w:val="both"/>
        <w:rPr/>
      </w:pPr>
      <w:r>
        <w:rPr>
          <w:sz w:val="28"/>
          <w:szCs w:val="28"/>
        </w:rPr>
        <w:t>4. Возврат запасов Омской области по месту хранения осуществляется получателем не позднее чем в шестимесячный срок после их получения, при этом возвращаемые материально-технические, продовольственные, медицинские и иные средства должны соответствовать ГОСТам, техническим условиям и номенклатуре.</w:t>
      </w:r>
    </w:p>
    <w:p>
      <w:pPr>
        <w:pStyle w:val="Style16"/>
        <w:jc w:val="both"/>
        <w:rPr/>
      </w:pPr>
      <w:r>
        <w:rPr>
          <w:sz w:val="28"/>
          <w:szCs w:val="28"/>
        </w:rPr>
        <w:t>5. Выпуск средств из запасов Омской  области осуществляется исполнительным органом государственной власти Омской области, который создает соответствующие запасы, по представлению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мской области.</w:t>
      </w:r>
    </w:p>
    <w:p>
      <w:pPr>
        <w:pStyle w:val="Style16"/>
        <w:jc w:val="both"/>
        <w:rPr/>
      </w:pPr>
      <w:r>
        <w:rPr>
          <w:sz w:val="28"/>
          <w:szCs w:val="28"/>
        </w:rPr>
        <w:t>Информация о выпуске средств из запасов Омской области направляется Губернатору Омской области.</w:t>
      </w:r>
    </w:p>
    <w:p>
      <w:pPr>
        <w:pStyle w:val="Style16"/>
        <w:jc w:val="both"/>
        <w:rPr/>
      </w:pPr>
      <w:r>
        <w:rPr>
          <w:sz w:val="28"/>
          <w:szCs w:val="28"/>
        </w:rPr>
        <w:t>6. Средства, включенные в запасы Омской области, используются (на возвратной основе) для ликвидации последствий чрезвычайных ситуаций по представлению комиссии Омской области по предупреждению и ликвидации чрезвычайных ситуаций и обеспечению пожарной безопасности.</w:t>
      </w:r>
    </w:p>
    <w:p>
      <w:pPr>
        <w:pStyle w:val="Style16"/>
        <w:jc w:val="both"/>
        <w:rPr/>
      </w:pPr>
      <w:r>
        <w:rPr>
          <w:sz w:val="28"/>
          <w:szCs w:val="28"/>
        </w:rPr>
        <w:t>7. Планирование выдачи запасов Омской области для использования по предназначению осуществляется в мирное время и при введении степеней готовности по соответствующим планам гражданской обороны.</w:t>
      </w:r>
    </w:p>
    <w:p>
      <w:pPr>
        <w:pStyle w:val="Style16"/>
        <w:jc w:val="both"/>
        <w:rPr/>
      </w:pPr>
      <w:r>
        <w:rPr>
          <w:sz w:val="28"/>
          <w:szCs w:val="28"/>
        </w:rPr>
        <w:t>В соответствии с Планом распределения и выделения средств индивидуальной защиты предназначенных для использования в военное время, а также в мирное время при возникновении  чрезвычайных ситуаций, обусловленных авариями, катастрофами и стихийными бедствиями разработанным в Главном управлении по делам гражданской обороны и чрезвычайным ситуациям  Омской области  производится выдача и дальнейшее распределение средств индивидуальной защиты, предназначенных для использования в военное время, а также в мирное время при возникновении чрезвычайных ситуаций природного и техногенного характера.</w:t>
      </w:r>
    </w:p>
    <w:p>
      <w:pPr>
        <w:pStyle w:val="Style16"/>
        <w:jc w:val="both"/>
        <w:rPr/>
      </w:pPr>
      <w:r>
        <w:rPr>
          <w:sz w:val="28"/>
          <w:szCs w:val="28"/>
        </w:rPr>
        <w:t>8. Восполнение запасов Омской области осуществляется исполнительными органами государственной власти Омской  области в соответствии с порядком создания запас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9. Возложить создание планов распределения и выдачи запасов материально-технических, продовольственных, медицинских и иных средств населению и силам гражданской обороны Омской области на  органы исполнительной власти Омской области, уполномоченные на создание и содержание запасов в целях гражданской обороны.</w:t>
      </w:r>
    </w:p>
    <w:p>
      <w:pPr>
        <w:pStyle w:val="Style16"/>
        <w:jc w:val="both"/>
        <w:rPr/>
      </w:pPr>
      <w:r>
        <w:rPr>
          <w:sz w:val="28"/>
          <w:szCs w:val="28"/>
        </w:rPr>
        <w:t>10. Финансирование расходов по накоплению, хранению и использованию запасов Омской области, создаваемых в целях гражданской обороны Омской области, осуществляется в пределах средств, предусмотренных в областном бюджете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правильный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авильный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36789.0" TargetMode="External"/><Relationship Id="rId3" Type="http://schemas.openxmlformats.org/officeDocument/2006/relationships/hyperlink" Target="garantf1://15436789.0" TargetMode="External"/><Relationship Id="rId4" Type="http://schemas.openxmlformats.org/officeDocument/2006/relationships/hyperlink" Target="garantf1://1542641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17:00Z</dcterms:created>
  <dc:creator>Розе  Евгения Александровна</dc:creator>
  <dc:description/>
  <dc:language>en-US</dc:language>
  <cp:lastModifiedBy>Исабекян Елена Геннадьевна</cp:lastModifiedBy>
  <cp:lastPrinted>2013-04-26T14:51:00Z</cp:lastPrinted>
  <dcterms:modified xsi:type="dcterms:W3CDTF">2014-03-26T06:17:00Z</dcterms:modified>
  <cp:revision>2</cp:revision>
  <dc:subject/>
  <dc:title/>
</cp:coreProperties>
</file>