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Правительства Ом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 февраля 2005 года № 17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снования и порядок предоставления материальной помощи гражданам, находящимся в трудной жизненной ситуации, за счет средств областного бюджета" к постановлению Правительства Омской области от 11 февраля 2005 года № 17-п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ункт 2 пункта 4 дополнить новыми абзацами пятым и шесты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- недостаточности средств для установки дымовых пожарных извещателей в индивидуальных жилых до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и средств на проведение ремонта электропроводки и печей в индивидуальных жилых домах в целях соблюдения требований пожарной безопасности;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4 пункта 6 слово ", шестым" заменить словом "– восьмым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 Омской обла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мской области                                                                                   В.И. Назаров</w:t>
      </w:r>
    </w:p>
    <w:p>
      <w:pPr>
        <w:pStyle w:val="Heading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5E6288A796451178AADBDBEBE3D2CC4FADCD02E5BEB2F045FFDDF378FDDA35F61DF12096D00D1F3DE9AAc2E3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22:00Z</dcterms:created>
  <dc:creator>Ильчук Сергей Иванович</dc:creator>
  <dc:description/>
  <dc:language>en-US</dc:language>
  <cp:lastModifiedBy>Исабекян Елена Геннадьевна</cp:lastModifiedBy>
  <cp:lastPrinted>2014-04-01T10:41:00Z</cp:lastPrinted>
  <dcterms:modified xsi:type="dcterms:W3CDTF">2014-04-01T05:22:00Z</dcterms:modified>
  <cp:revision>2</cp:revision>
  <dc:subject/>
  <dc:title/>
</cp:coreProperties>
</file>