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О внесении изменений в постановление Правительства Омской области от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30 августа 2006 года № 116-п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постановление Правительства Омской области от 30 августа 2006 года № 116-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"О создании нештатных аварийно-спасательных формирований Омской области" следующие изменения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Абзац первый пункта 1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1. Министерству здравоохранения Омской области, Министерству культуры Омской области, Министерству развития транспортного комплекса Омской области, Министерству сельского хозяйства и продовольствия Омской области, Министерству строительства и жилищно-коммунального комплекса Омской области, Главному управлению по делам гражданской обороны и чрезвычайным ситуациям Омской области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В пункте 4 слово ", транспорта" исключить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В приложении "Перечень нештатных аварийно-спасательных формирований, создаваемых организациями, подведомственными органам исполнительной власти Омской области"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строку 3 изложить в следующей редакции:</w:t>
      </w:r>
    </w:p>
    <w:p>
      <w:pPr>
        <w:pStyle w:val="Normal"/>
        <w:suppressAutoHyphens w:val="true"/>
        <w:jc w:val="both"/>
        <w:rPr/>
      </w:pPr>
      <w:r>
        <w:rPr/>
        <w:t>"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420"/>
        <w:gridCol w:w="1519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штатные аварийно-спасательные формирования, создаваемые организациями, подведомственными Министерству развития транспортного комплекс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мской области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автосанитарный отряд;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вено речной разведки;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вено разведки на средствах железнодорожного транспорта;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команда по ремонту и восстановлению дорог и мостов;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одвижная автозаправочная станция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в строку 5 изложить в следующей редакции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420"/>
        <w:gridCol w:w="1519"/>
      </w:tblGrid>
      <w:tr>
        <w:trPr>
          <w:trHeight w:val="67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штатные аварийно-спасательные формирования, создаваемые организациями, подведомственными Министерству строительства и жилищно-коммунального комплекса Омской области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команда взрывных работ;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3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команда радиационной, химической и биологической защиты;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водная команда механизации работ;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водная команда общего назначения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ернатор Омской области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Правительств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мской области </w:t>
        <w:tab/>
        <w:tab/>
        <w:tab/>
        <w:tab/>
        <w:tab/>
        <w:tab/>
        <w:tab/>
        <w:tab/>
        <w:tab/>
        <w:t xml:space="preserve">   В.И. Назаров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19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14:00Z</dcterms:created>
  <dc:creator>user</dc:creator>
  <dc:description/>
  <dc:language>en-US</dc:language>
  <cp:lastModifiedBy>Исабекян Елена Геннадьевна</cp:lastModifiedBy>
  <cp:lastPrinted>2014-01-29T09:36:00Z</cp:lastPrinted>
  <dcterms:modified xsi:type="dcterms:W3CDTF">2014-04-17T10:14:00Z</dcterms:modified>
  <cp:revision>2</cp:revision>
  <dc:subject/>
  <dc:title>Губернатору Омской области</dc:title>
</cp:coreProperties>
</file>