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Правительства Омской област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3 июня 2004 года № 26-п "О комиссии по предупреждению 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квидации чрезвычайных ситуаций и обеспечению пожарной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зопасности Правительства Омской области"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Омской области от 3 июня 2004 года № 26-п "О комиссии по предупреждению и ликвидации чрезвычайных ситуаций и обеспечению пожарной безопасности Правительства Омской области"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пункте 3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Положение о комиссии по предупреждению и ликвидации чрезвычайных ситуаций и обеспечению пожарной безопасности Правительства Омской области"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пя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очку заменить точкой с запят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полни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бзацем шесты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д) рассмотрение вопросов об организации оповещения и информирования населения о чрезвычайных ситуациях.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Состав комиссии по предупреждению и ликвидации чрезвычайных ситуаций и обеспечению пожарной безопасности Правительства Омской области" включ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еляева Сергея Григорьевича –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ителя Государственной инспекции труда в Омской области- главного государственного инспектора труда в Ом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убернатор Омской област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седатель Правитель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мской области                                                                                   В.И. Назаров</w:t>
      </w:r>
    </w:p>
    <w:p>
      <w:pPr>
        <w:pStyle w:val="Heading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121F6048D7974957F46D3AE306B4FABCB0023140A907AC48FD4A31AE3822ED114AJ" TargetMode="External"/><Relationship Id="rId3" Type="http://schemas.openxmlformats.org/officeDocument/2006/relationships/hyperlink" Target="consultantplus://offline/ref=EB120AAF1C1E1D10E91378BC4E1717B63339D5FFC560B0F949E78EE121122F66801E0151D28C63AFB69B792D47J" TargetMode="External"/><Relationship Id="rId4" Type="http://schemas.openxmlformats.org/officeDocument/2006/relationships/hyperlink" Target="consultantplus://offline/ref=EB120AAF1C1E1D10E91378BC4E1717B63339D5FFC560B0F949E78EE121122F66801E0151D28C63AFB69B7A2D45J" TargetMode="External"/><Relationship Id="rId5" Type="http://schemas.openxmlformats.org/officeDocument/2006/relationships/hyperlink" Target="consultantplus://offline/ref=EB120AAF1C1E1D10E91378BC4E1717B63339D5FFC560B0F949E78EE121122F66801E0151D28C63AFB69B792D42J" TargetMode="External"/><Relationship Id="rId6" Type="http://schemas.openxmlformats.org/officeDocument/2006/relationships/hyperlink" Target="consultantplus://offline/ref=EB120AAF1C1E1D10E91378BC4E1717B63339D5FFC560B0F949E78EE121122F66801E0151D28C63AFB69B7C2D4CJ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1:10:00Z</dcterms:created>
  <dc:creator>Ильчук Сергей Иванович</dc:creator>
  <dc:description/>
  <dc:language>en-US</dc:language>
  <cp:lastModifiedBy>Исабекян Елена Геннадьевна</cp:lastModifiedBy>
  <cp:lastPrinted>2014-03-20T11:28:00Z</cp:lastPrinted>
  <dcterms:modified xsi:type="dcterms:W3CDTF">2014-04-23T11:10:00Z</dcterms:modified>
  <cp:revision>2</cp:revision>
  <dc:subject/>
  <dc:title/>
</cp:coreProperties>
</file>