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Губернатор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марта 2002 года № 10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Губернатора Омской области от 22 марта</w:t>
        <w:br/>
        <w:t>2002 года № 109-р</w:t>
      </w:r>
      <w:r>
        <w:rPr/>
        <w:t xml:space="preserve"> </w:t>
      </w:r>
      <w:r>
        <w:rPr>
          <w:sz w:val="28"/>
          <w:szCs w:val="28"/>
        </w:rPr>
        <w:t>"Об утверждении границ запретной зоны при арсенале Главного ракетно-артиллерийского управления Министерства обороны Российской Федерации (войсковая часть 63779)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 названии, пункте 1 слова "арсенале Главного ракетно-артиллерийского управления Министерства обороны Российской Федерации (войсковая часть 63779)" заменить словами "Арсенале ракетного и артиллерийского вооружения (1-го разряда) (г. Омск) войсковой части 58661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названии приложения слова "арсенале Главного ракетно-артиллерийского управления Министерства обороны Российской Федерации (войсковая часть 63779)" заменить словами "Арсенале ракетного и артиллерийского вооружения (1-го разряда) (г. Омск) войсковой части 58661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Главному управлению информационной политики Омской области опубликовать настоящее распоряжение в средствах массовой информаци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>Губернатор Омской области                                                              В.И. Наз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0:00Z</dcterms:created>
  <dc:creator>etrifonov</dc:creator>
  <dc:description/>
  <dc:language>en-US</dc:language>
  <cp:lastModifiedBy>Исабекян Елена Геннадьевна</cp:lastModifiedBy>
  <cp:lastPrinted>2014-03-31T10:42:00Z</cp:lastPrinted>
  <dcterms:modified xsi:type="dcterms:W3CDTF">2014-04-23T11:10:00Z</dcterms:modified>
  <cp:revision>2</cp:revision>
  <dc:subject/>
  <dc:title>Об организации на территории Омской области призыва граждан</dc:title>
</cp:coreProperties>
</file>