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ая проверка бюджетного учреждения города Омска "Детский оздоровительный лагерь "Юбилейный"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Министерства региональной безопасности Омской области от 14 июня 2019 года № 45-Р </w:t>
        <w:br/>
        <w:t xml:space="preserve">"О проведении плановой выездной проверки юридического лица"  должностными лицами отдела регионального надзора в области чрезвычайных ситуаций управления гражданской защиты Министерства  региональной безопасности Омской области в период </w:t>
        <w:br/>
        <w:t>с 21 июня 2019 года по 26 июня 2019 года проведена плановая выездная проверка в отношении бюджетного учреждения города Омска "Детский оздоровительный лагерь "Юбилейный"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водилась с целью контроля соблюдения обязательных требований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оверки бюджетного учреждения города Омска "Детский оздоровительный лагерь "Юбилейный" нарушений  обязательных требований в области защиты населения и территорий от чрезвычайных ситуаций природного и техногенного характера не выявлено, о чем составлен соответствующий акт.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7:00Z</dcterms:created>
  <dc:creator>Шевелева Лариса Анатольевна</dc:creator>
  <dc:description/>
  <dc:language>en-US</dc:language>
  <cp:lastModifiedBy>Шевелева Лариса Анатольевна</cp:lastModifiedBy>
  <cp:lastPrinted>2017-02-15T12:07:00Z</cp:lastPrinted>
  <dcterms:modified xsi:type="dcterms:W3CDTF">2019-06-25T09:17:00Z</dcterms:modified>
  <cp:revision>2</cp:revision>
  <dc:subject/>
  <dc:title/>
</cp:coreProperties>
</file>