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ая проверка общества с ограниченной ответственностью "АК"ОМСКАГРЕГАТ"</w:t>
      </w:r>
      <w:r>
        <w:rPr>
          <w:rFonts w:cs="TimesNewRomanPSMT" w:ascii="TimesNewRomanPSMT" w:hAnsi="TimesNewRomanPSMT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4 июня 2019 года № 45-Р </w:t>
        <w:br/>
        <w:t xml:space="preserve">"О проведении плановой выездной проверки юридического лица"  должностными лицами отдела регионального надзора в области чрезвычайных ситуаций управления гражданской защиты Министерства  региональной безопасности Омской области в период </w:t>
        <w:br/>
        <w:t>с 21 июня 2019 года по 26 июня 2019 года проведена плановая выездная проверка в отношении Общества с ограниченной ответственностью "АК"ОМСКАГРЕГАТ"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водилась с целью контроля соблюдения обязательных требований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верки Общества с ограниченной ответственностью "АК"ОМСКАГРЕГАТ" нарушений  обязательных требований в области защиты населения и территорий от чрезвычайных ситуаций природного и техногенного характера не выявлено, о чем составлен соответствующий акт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9:14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6-25T09:15:00Z</dcterms:modified>
  <cp:revision>3</cp:revision>
  <dc:subject/>
  <dc:title/>
</cp:coreProperties>
</file>