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неплановая проверка </w:t>
        <w:br/>
        <w:t>Акционерного общества "СОЦСФЕРА"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аспоряжением Министерства региональной безопасности Омской области от 17 июня 2019 года № 61-Р </w:t>
        <w:br/>
        <w:t xml:space="preserve">"О проведении внеплановой выездной проверки юридического лица" должностными лицами отдела регионального надзора в области чрезвычайных ситуаций </w:t>
      </w:r>
      <w:r>
        <w:rPr>
          <w:rFonts w:cs="Times New Roman" w:ascii="Times New Roman" w:hAnsi="Times New Roman"/>
          <w:sz w:val="28"/>
          <w:szCs w:val="28"/>
        </w:rPr>
        <w:t>управления безопасности населения и территор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нистерства региональной безопасности Омской области в период </w:t>
        <w:br/>
        <w:t xml:space="preserve">с 2 июля 2019 года по 4 июля 2019 года проведена внеплановая выездная проверка в отношении </w:t>
      </w:r>
      <w:r>
        <w:rPr>
          <w:rFonts w:cs="Times New Roman" w:ascii="Times New Roman" w:hAnsi="Times New Roman"/>
          <w:sz w:val="28"/>
          <w:szCs w:val="28"/>
        </w:rPr>
        <w:t>Акционерного общества "СОЦСФЕРА"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ка проводилась с целью </w:t>
      </w:r>
      <w:r>
        <w:rPr>
          <w:rFonts w:cs="Times New Roman" w:ascii="Times New Roman" w:hAnsi="Times New Roman"/>
          <w:sz w:val="28"/>
          <w:szCs w:val="28"/>
        </w:rPr>
        <w:t>контроля исполнения предписания Главного управления региональной безопасности Омской об устранении нарушений обязательных требований в области защиты населения и территорий от чрезвычайных ситуаций от 12 апреля 2019 года № 12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оверки Акционерного общества "СОЦСФЕРА" нарушений обязательных требований в области защиты населения и территорий от чрезвычайных ситуаций природного и техногенного характера не выявлено, о чем составлен соответствующий акт.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1">
    <w:name w:val="WW-Знак Знак Знак1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2">
    <w:name w:val="WW-Знак Знак Знак1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3">
    <w:name w:val="WW-Знак Знак Знак1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4">
    <w:name w:val="WW-Знак Знак Знак1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20:00Z</dcterms:created>
  <dc:creator>Шевелева Лариса Анатольевна</dc:creator>
  <dc:description/>
  <dc:language>en-US</dc:language>
  <cp:lastModifiedBy>Шевелева Лариса Анатольевна</cp:lastModifiedBy>
  <cp:lastPrinted>2017-02-15T12:07:00Z</cp:lastPrinted>
  <dcterms:modified xsi:type="dcterms:W3CDTF">2019-07-04T08:20:00Z</dcterms:modified>
  <cp:revision>2</cp:revision>
  <dc:subject/>
  <dc:title/>
</cp:coreProperties>
</file>