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лановая проверка Муниципального бюджетного учреждения "Оконешниковский детский оздоровительно-образовательный </w:t>
        <w:br/>
        <w:t xml:space="preserve">лагерь им. И.И. Стрельникова" Оконешниковского </w:t>
        <w:br/>
        <w:t>муниципального района Омской области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аспоряжением Министерства региональной безопасности Омской области от 14 июня 2019 года № 49-Р </w:t>
        <w:br/>
        <w:t xml:space="preserve">"О проведении плановой выездной проверки юридического лица"  должностными лицами отдела регионального надзора в области чрезвычайных ситуаций управления гражданской защиты Министерства  региональной безопасности Омской области в период </w:t>
        <w:br/>
        <w:t>с 28 июня 2019 года по 5 июля 2019 года проведена плановая выездная проверка в отношении Муниципального бюджетного учреждения "Оконешниковский детский оздоровительно-образовательный лагерь им. И.И. Стрельникова" Оконешнико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роводилась с целью контроля соблюдения обязательных требований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проверки Муниципального бюджетного учреждения "Оконешниковский детский оздоровительно-образовательный лагерь </w:t>
        <w:br/>
        <w:t xml:space="preserve">им. И.И. Стрельникова" Оконешниковского муниципального района Омской области выявлены нарушения  обязательных требований в области защиты населения и территорий от чрезвычайных ситуаций природного </w:t>
        <w:br/>
        <w:t xml:space="preserve">и техногенного характера, о чем составлен соответствующий акт. 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1">
    <w:name w:val="WW-Знак Знак Знак1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2">
    <w:name w:val="WW-Знак Знак Знак1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3">
    <w:name w:val="WW-Знак Знак Знак1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4">
    <w:name w:val="WW-Знак Знак Знак1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2:52:00Z</dcterms:created>
  <dc:creator>Шевелева Лариса Анатольевна</dc:creator>
  <dc:description/>
  <dc:language>en-US</dc:language>
  <cp:lastModifiedBy>Шевелева Лариса Анатольевна</cp:lastModifiedBy>
  <cp:lastPrinted>2017-02-15T12:07:00Z</cp:lastPrinted>
  <dcterms:modified xsi:type="dcterms:W3CDTF">2019-07-05T02:52:00Z</dcterms:modified>
  <cp:revision>2</cp:revision>
  <dc:subject/>
  <dc:title/>
</cp:coreProperties>
</file>