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неплановая проверка </w:t>
        <w:br/>
        <w:t xml:space="preserve">Муниципального бюджетного учреждения </w:t>
        <w:br/>
        <w:t>"Детский оздоровительный лагерь "Березка"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распоряжением Главного управления региональной безопасности Омской области от 14 июня 2019 года № 51-Р </w:t>
        <w:br/>
        <w:t xml:space="preserve">"О проведении внеплановой выездной проверки юридического лица" должностными лицами отдела регионального надзора в области чрезвычайных ситуаций управления гражданской защиты Министерства региональной безопасности Омской области 27 июня 2019 года был осуществлен выезд  для проведения внеплановой выездной проверки в отношении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"Детский оздоровительный лагерь "Березка", расположенного по адресу: Омская область, Нижнеомский район, село Нижняя Омка, улица Петра Ильичева, дом 3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рка проводилась с целью контроля исполнения предписания Главного управления региональной безопасности Омской области </w:t>
        <w:br/>
        <w:t>от 19 июня 2018 года № 15 об устранении нарушений обязательных требований в области защиты населения и территорий от чрезвычайных ситуац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е </w:t>
      </w:r>
      <w:r>
        <w:rPr>
          <w:rFonts w:cs="Times New Roman" w:ascii="Times New Roman" w:hAnsi="Times New Roman"/>
          <w:sz w:val="28"/>
          <w:szCs w:val="28"/>
        </w:rPr>
        <w:t xml:space="preserve">бюджетное учреждение "Детский оздоровительный лагерь "Березка"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лонилось от участия в проведении проверки, что повлекло невозможность проведения или завершения проверки, о чем составлен соответствующий акт.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">
    <w:name w:val="WW-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1">
    <w:name w:val="WW-Знак Знак Знак1 Знак Знак Знак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2">
    <w:name w:val="WW-Знак Знак Знак1 Знак Знак Знак Знак Знак Знак 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3">
    <w:name w:val="WW-Знак Знак Знак1 Знак Знак Знак Знак Знак Знак Знак Знак Знак Знак Знак Знак Знак3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4">
    <w:name w:val="WW-Знак Знак Знак1 Знак Знак Знак Знак Знак Знак Знак Знак Знак Знак Знак Знак Знак4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5:44:00Z</dcterms:created>
  <dc:creator>Шевелева Лариса Анатольевна</dc:creator>
  <dc:description/>
  <dc:language>en-US</dc:language>
  <cp:lastModifiedBy>Шевелева Лариса Анатольевна</cp:lastModifiedBy>
  <cp:lastPrinted>2017-02-15T12:07:00Z</cp:lastPrinted>
  <dcterms:modified xsi:type="dcterms:W3CDTF">2019-07-01T05:44:00Z</dcterms:modified>
  <cp:revision>2</cp:revision>
  <dc:subject/>
  <dc:title/>
</cp:coreProperties>
</file>