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еплановая проверка акционерного общества "Омскоблводопровод"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распоряжением Министерства региональной безопасности Омской области от 17 июня 2019 года № 57-Р </w:t>
        <w:br/>
        <w:t>"О проведении внеплановой выездной проверки юридического лица"  регионального надзора в области чрезвычайных ситуаций управления гражданской защиты Министерства  региональной безопасности Омской области в период с 3 по 8 июля 2019 года проведена внеплановая выездная проверка в отношении акционерного общества "Омскоблводопровод"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рка проводилась с целью контроля исполнения предписания </w:t>
        <w:br/>
        <w:t>об устранении нарушений обязательных требований в области защиты населения и территорий от чрезвычайных ситуаций от 30 октября 2018 года № 31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проверки акционерного общества "Омскоблводопровод" выявлены нарушения  обязательных требований в области защиты населения и территорий от чрезвычайных ситуаций природного и техногенного характера, о чем составлен соответствующий ак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1">
    <w:name w:val="WW-Знак Знак Знак1 Знак Знак Знак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2">
    <w:name w:val="WW-Знак Знак Знак1 Знак Знак Знак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3">
    <w:name w:val="WW-Знак Знак Знак1 Знак Знак Знак Знак Знак Знак 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4">
    <w:name w:val="WW-Знак Знак Знак1 Знак Знак Знак Знак Знак Знак Знак Знак Знак Знак Знак 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3:28:00Z</dcterms:created>
  <dc:creator>Шевелева Лариса Анатольевна</dc:creator>
  <dc:description/>
  <dc:language>en-US</dc:language>
  <cp:lastModifiedBy>Шевелева Лариса Анатольевна</cp:lastModifiedBy>
  <cp:lastPrinted>2017-02-15T12:07:00Z</cp:lastPrinted>
  <dcterms:modified xsi:type="dcterms:W3CDTF">2019-07-08T03:28:00Z</dcterms:modified>
  <cp:revision>2</cp:revision>
  <dc:subject/>
  <dc:title/>
</cp:coreProperties>
</file>