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NewRomanPSMT" w:hAnsi="TimesNewRomanPSMT" w:cs="TimesNewRomanPSMT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лановая проверка Общества с ограниченной ответственностью "Тепловая компания Калачинская"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распоряжением Министерства региональной безопасности Омской области от 17 июня 2019 года № 59-Р </w:t>
        <w:br/>
        <w:t>"О проведении плановой выездной проверки юридического лица"  должностными лицами отдела регионального надзора в области чрезвычайных ситуаций управления гражданской защиты Министерства  региональной безопасности Омской области в период с 3 июля 2019 года по 10 июля 2019 года проведена плановая выездная проверка в отношении Общества с ограниченной ответственностью "Тепловая компания Калачинская"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ка проводилась с целью контроля соблюдения обязательных требований в области защиты населения и территорий от чрезвычайных ситуаций природного и техногенного характер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езультате проверки Общества с ограниченной ответственностью "Тепловая компания Калачинская" нарушений  обязательных требований в области защиты населения и территорий от чрезвычайных ситуаций природного и техногенного характера не выявлено, о чем составлен соответствующий акт. </w:t>
      </w:r>
    </w:p>
    <w:p>
      <w:pPr>
        <w:pStyle w:val="Normal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99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NewRomanPSMT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1">
    <w:name w:val="WW-Знак Знак Знак1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11">
    <w:name w:val="WW-Знак Знак Знак1 Знак Знак Знак Знак Знак Знак Знак Знак Знак 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12">
    <w:name w:val="WW-Знак Знак Знак1 Знак Знак Знак Знак Знак Знак Знак Знак Знак 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13">
    <w:name w:val="WW-Знак Знак Знак1 Знак Знак Знак Знак Знак Знак Знак Знак Знак Знак Знак Знак Знак3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WW14">
    <w:name w:val="WW-Знак Знак Знак1 Знак Знак Знак Знак Знак Знак Знак Знак Знак Знак Знак Знак Знак4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1">
    <w:name w:val=" Знак Знак Знак1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8:38:00Z</dcterms:created>
  <dc:creator>Шевелева Лариса Анатольевна</dc:creator>
  <dc:description/>
  <cp:keywords/>
  <dc:language>en-US</dc:language>
  <cp:lastModifiedBy>Шевелева Лариса Анатольевна</cp:lastModifiedBy>
  <cp:lastPrinted>2017-02-15T12:07:00Z</cp:lastPrinted>
  <dcterms:modified xsi:type="dcterms:W3CDTF">2019-07-10T08:40:00Z</dcterms:modified>
  <cp:revision>3</cp:revision>
  <dc:subject/>
  <dc:title/>
</cp:coreProperties>
</file>