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населения</w:t>
      </w:r>
    </w:p>
    <w:p>
      <w:pPr>
        <w:pStyle w:val="Normal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ериод с 21 по 25 апреля 2014 года преподавателями БОУ ДПО «УМЦ по ГО и ЧС Омской области» проведена подготовка и обучение должностных лиц и специалистов ГО и ЧС территориальных органов Министерства труда и социального развития Омской обла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о обучение 66 человек в двух учебных группах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занятий проведено анкетирование слушателей по вопросам качества обучения, организации занятия и профессиональной подготовленности преподавательского состава УМЦ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результатам проведенного анкетирования будет сделан анализ и итоги рассмотрены на заседании учебно-методического совета УМЦ 28 апреля 2014 год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ведено обучение комиссий по чрезвычайным ситуациям и пожарной безопасности Правительства Омской области и Администрации города Омск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занятиях присутствовали 52 человека. Обучение проведено совместно – КЧС и ПБ Правительства Омской области и Администрации города Омска в одной групп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ое внимание в ходе проведения занятий было уделено подготовке и обучению руководителей и работников органов, осуществляющих управление гражданской обороной, предупреждением и ликвидацией чрезвычайных ситуаций, обеспечением пожарной безопасности и безопасности людей на водных объектах в Омской области и городе Омск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55:00Z</dcterms:created>
  <dc:creator>Людмила Леонидовна Шевякова</dc:creator>
  <dc:description/>
  <dc:language>en-US</dc:language>
  <cp:lastModifiedBy>Исабекян Елена Геннадьевна</cp:lastModifiedBy>
  <cp:lastPrinted>2014-04-24T10:27:00Z</cp:lastPrinted>
  <dcterms:modified xsi:type="dcterms:W3CDTF">2014-04-24T05:55:00Z</dcterms:modified>
  <cp:revision>2</cp:revision>
  <dc:subject/>
  <dc:title/>
</cp:coreProperties>
</file>