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center"/>
        <w:rPr/>
      </w:pPr>
      <w:r>
        <w:rPr>
          <w:b/>
          <w:sz w:val="28"/>
          <w:szCs w:val="28"/>
        </w:rPr>
        <w:t>Подготовка населения</w:t>
      </w:r>
    </w:p>
    <w:p>
      <w:pPr>
        <w:pStyle w:val="Normal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4" w:firstLine="709"/>
        <w:jc w:val="both"/>
        <w:rPr/>
      </w:pPr>
      <w:r>
        <w:rPr>
          <w:sz w:val="28"/>
          <w:szCs w:val="28"/>
        </w:rPr>
        <w:t>В период с 12 по 16 мая 2014 года специалистами БОУ ДПО «УМЦ по ГО и ЧС Омской области» проведена подготовка: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ей и должностных лиц учреждений и организаций Министерства труда и социального развития Омской области – 2 группы – 57 чел., </w:t>
      </w:r>
    </w:p>
    <w:p>
      <w:pPr>
        <w:pStyle w:val="Normal"/>
        <w:ind w:right="34" w:firstLine="709"/>
        <w:jc w:val="both"/>
        <w:rPr/>
      </w:pPr>
      <w:r>
        <w:rPr>
          <w:sz w:val="28"/>
          <w:szCs w:val="28"/>
        </w:rPr>
        <w:t>- руководителей и должностных лиц учреждений Министерства здравоохранения Омской области – 1 группа – 15 чел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733550" cy="1304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проведении занятий основное внимание было уделено изучению нормативных документов, регламентирующих деятельность организаций в области гражданской обороны и защиты населения и территорий от чрезвычайных ситуаций, обеспечению пожарной безопасности, а также рассматривались организационные основы и нормативное правовое регулирование вопросов по организации и осуществлению обучения населения.</w:t>
      </w:r>
    </w:p>
    <w:p>
      <w:pPr>
        <w:pStyle w:val="Normal"/>
        <w:ind w:right="34"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390</wp:posOffset>
            </wp:positionH>
            <wp:positionV relativeFrom="paragraph">
              <wp:posOffset>-3810</wp:posOffset>
            </wp:positionV>
            <wp:extent cx="1733550" cy="13042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ходе практических занятий в соответствии с программой обучения слушатели составили проекты планов гражданской обороны и защиты населения для своих организаций. Все обучаемые изучили организацию и ведение радиационной, химической, биологической разведки, практически отработали порядок подготовки к работе и ведение разведки и дозиметрического контроля на приборах РХР и ДК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сультаций преподавателями УМЦ была оказана помощь в подготовке тематики, составлении расписаний и планов проведения занятий с сотрудниками организаций, планов проведения учений и тренировок по гражданской обороне, защите от чрезвычайных ситуаций, пожарной безопасности и обеспечению безопасности людей на водных объектах.</w:t>
      </w:r>
    </w:p>
    <w:p>
      <w:pPr>
        <w:pStyle w:val="Normal"/>
        <w:ind w:right="34" w:firstLine="709"/>
        <w:jc w:val="both"/>
        <w:rPr/>
      </w:pPr>
      <w:r>
        <w:rPr>
          <w:sz w:val="28"/>
          <w:szCs w:val="28"/>
        </w:rPr>
        <w:t>В виде тестового контроля в компьютерном классе все слушатели сдали зачет. В торжественной обстановке им были вручены удостоверения, установленного образ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36:00Z</dcterms:created>
  <dc:creator>Людмила Леонидовна Шевякова</dc:creator>
  <dc:description/>
  <dc:language>en-US</dc:language>
  <cp:lastModifiedBy>Исабекян Елена Геннадьевна</cp:lastModifiedBy>
  <cp:lastPrinted>2014-05-15T09:05:00Z</cp:lastPrinted>
  <dcterms:modified xsi:type="dcterms:W3CDTF">2014-05-19T03:36:00Z</dcterms:modified>
  <cp:revision>2</cp:revision>
  <dc:subject/>
  <dc:title/>
</cp:coreProperties>
</file>