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 работе УМЦ по подготовке населения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с 22 по 26 сентября 2014 год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ериод с 22 по 26 сентября 2014 года в «УМЦ по ГО и ЧС Омской области» была проведена подготовка и обучение руководителей, должностных лиц и специалистов ГО и ЧС Министерств, Главных управлений и бюджетных учреждений Омской облас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учение проводилось в двух учебных группах, обучено 63 человек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казана практическая и методическая помощь слушателям в разработке и составлении руководящих документов, должностных обязанностей для работы специалистов ГО и ЧС, проведены консультации, рассмотрены практические вопросы обеспечения безопасности населения, действия руководителей и должностных лиц территориальных органов Министерств, Главных управлений и бюджетных учреждений Омской области в ходе возникновения чрезвычайных ситуаций, а также при совершения террористических а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55:00Z</dcterms:created>
  <dc:creator>Людмила Леонидовна Шевякова</dc:creator>
  <dc:description/>
  <cp:keywords/>
  <dc:language>en-US</dc:language>
  <cp:lastModifiedBy>Исабекян Елена Геннадьевна</cp:lastModifiedBy>
  <cp:lastPrinted>2014-09-25T15:10:00Z</cp:lastPrinted>
  <dcterms:modified xsi:type="dcterms:W3CDTF">2014-09-26T01:58:00Z</dcterms:modified>
  <cp:revision>3</cp:revision>
  <dc:subject/>
  <dc:title/>
</cp:coreProperties>
</file>