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работе УМЦ по подготовке насел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 13 по 17 октября 2014 го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ериод с 13 по 17 октября 2014 года в БОУ ДПО «УМЦ по ГО и ЧС Омской области» была проведена подготовка и обучение руководителей, должностных лиц и специалистов ГО и ЧС территориальных органов Министерства труда и социального развития Ом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проводилось в двух учебных группах, при плане обучить 60 человек, обучено 54 человека (90%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8575</wp:posOffset>
            </wp:positionH>
            <wp:positionV relativeFrom="paragraph">
              <wp:posOffset>34925</wp:posOffset>
            </wp:positionV>
            <wp:extent cx="2879725" cy="215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бучения для слушателей </w:t>
      </w:r>
      <w:r>
        <w:rPr>
          <w:sz w:val="28"/>
          <w:szCs w:val="24"/>
        </w:rPr>
        <w:t xml:space="preserve">БОУ ДПО «УМЦ по ГО и ЧС Омской области» </w:t>
      </w:r>
      <w:r>
        <w:rPr>
          <w:sz w:val="28"/>
          <w:szCs w:val="28"/>
        </w:rPr>
        <w:t>организовано распространение учебно-методических материалов по планированию, организации и проведению мероприятий по ГО и ЧС в организациях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на электронных носителях (лазерные диски и съемные носители). Данный учебно-методический материал предоставлен должностным лицам и специалистам ГО и ЧС учреждений </w:t>
      </w:r>
      <w:r>
        <w:rPr>
          <w:rFonts w:eastAsia="Calibri"/>
          <w:sz w:val="28"/>
          <w:szCs w:val="28"/>
          <w:lang w:eastAsia="en-US"/>
        </w:rPr>
        <w:t>Министерства труда и социального развития Омской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23:00Z</dcterms:created>
  <dc:creator>Людмила Леонидовна Шевякова</dc:creator>
  <dc:description/>
  <cp:keywords/>
  <dc:language>en-US</dc:language>
  <cp:lastModifiedBy>vin</cp:lastModifiedBy>
  <cp:lastPrinted>2014-10-16T10:21:00Z</cp:lastPrinted>
  <dcterms:modified xsi:type="dcterms:W3CDTF">2014-10-17T05:28:00Z</dcterms:modified>
  <cp:revision>4</cp:revision>
  <dc:subject/>
  <dc:title/>
</cp:coreProperties>
</file>