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работе БОУ ДПО «УМЦ по ГО и ЧС Омской области» по подготовке населения в период с 20 по 24 октября 2014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1005</wp:posOffset>
            </wp:positionH>
            <wp:positionV relativeFrom="paragraph">
              <wp:posOffset>229870</wp:posOffset>
            </wp:positionV>
            <wp:extent cx="2879725" cy="2159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 xml:space="preserve">В период с 20 по 24 октября 2014 года преподавательским составом БОУ ДПО «УМЦ по ГО и ЧС Омской области» была проведена подготовка и обучение руководителей, должностных лиц и специалистов ГО и ЧС территориальных органов Министерства здравоохранения Омской област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о обучение в двух учебных группах. Обучено 67 человек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учреждений здравоохранения связана с массовым пребыванием людей, которые имеют отклонения по здоровью, малоподвижны и требуют особого вним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озникновении чрезвычайных ситуаций сложность может вызвать вопрос эвакуации больных с лечебного учрежд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ак эвакуацию в лечебном учреждении организовать и правильно провести, а также систему работы по «Организации и планированию работы в области ГО и ЧС в учреждениях здравоохранения Омской области»   в ходе занятий определил в своем выступлении ведущий специалист отдела ГО и ЧС «Территориального центра медицины катастроф» Проскурин И.П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занятий проведены консультации, оказана практическая и методическая помощь слушателям в разработке и составлении руководящих документов, должностных обязанностей для специалистов ГО и ТП РСЧС, рассмотрены практические вопросы обеспечения безопасности, находящихся на лечении больных в лечебных учреждениях, действия руководителей и должностных лиц территориальных органов Министерства здравоохранения Омской области, больниц, поликлиник и других учреждений в ходе чрезвычайных ситуаций, а также при совершения террористического ак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20:00Z</dcterms:created>
  <dc:creator>Людмила Леонидовна Шевякова</dc:creator>
  <dc:description/>
  <cp:keywords/>
  <dc:language>en-US</dc:language>
  <cp:lastModifiedBy>vin</cp:lastModifiedBy>
  <cp:lastPrinted>2014-10-16T10:21:00Z</cp:lastPrinted>
  <dcterms:modified xsi:type="dcterms:W3CDTF">2014-10-23T07:20:00Z</dcterms:modified>
  <cp:revision>2</cp:revision>
  <dc:subject/>
  <dc:title>О работе БОУ ДПО «УМЦ по ГО и ЧС Омской области» по подготовке населения в период с 20 по 24 октября 2014 года</dc:title>
</cp:coreProperties>
</file>