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По подготовке населения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в период с 5 по 7 ноября 2014 год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период с 5 по 7 ноября 2014 года преподавательским составом БОУ ДПО «УМЦ по ГО и ЧС Омской области» (далее – УМЦ) была проведена подготовка и обучение руководителей групп занятий учреждений и организаций г. Омска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оведено обучение в двух учебных группах. Обучено 51 человек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занятиях присутствовали, в основном, работники образовательных учреждений и детских садов г. Омска. 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66545</wp:posOffset>
            </wp:positionH>
            <wp:positionV relativeFrom="paragraph">
              <wp:posOffset>95250</wp:posOffset>
            </wp:positionV>
            <wp:extent cx="2879725" cy="2159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а специалистов образовательных учреждений связана с проведением мероприятий и массовым пребыванием дет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этому, в ходе проведения занятий, основное внимание было уделено обеспечению безопасности детей, соблюдению правил пожарной безопасности, соблюдению правил и мер безопасности в ходе проведения массовых мероприятий, эвакуации детей при возникновении чрезвычайных ситуаций природного, техногенного и биолого-социального характера, а также действиям в случае террористического акт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ы консультации, оказана практическая и методическая помощь слушателям в разработке и составлении руководящих документов, должностных обязанностей специалистов ГО и ЧС, рассмотрены практические вопросы обеспечения безопасности детей и действиям руководителей и должностных лиц образовательных учреждений и детских садов в ходе чрезвычайных ситуаций, а также при совершении террористического акт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</w:rPr>
  </w:style>
  <w:style w:type="character" w:styleId="1">
    <w:name w:val=" Знак Знак1"/>
    <w:qFormat/>
    <w:rPr>
      <w:rFonts w:ascii="Times New Roman" w:hAnsi="Times New Roman" w:eastAsia="Times New Roman" w:cs="Times New Roman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3:42:00Z</dcterms:created>
  <dc:creator>Людмила Леонидовна Шевякова</dc:creator>
  <dc:description/>
  <cp:keywords/>
  <dc:language>en-US</dc:language>
  <cp:lastModifiedBy>vin</cp:lastModifiedBy>
  <cp:lastPrinted>2014-10-02T10:53:00Z</cp:lastPrinted>
  <dcterms:modified xsi:type="dcterms:W3CDTF">2014-11-06T07:48:00Z</dcterms:modified>
  <cp:revision>5</cp:revision>
  <dc:subject/>
  <dc:title/>
</cp:coreProperties>
</file>