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подготовке насел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период с 10 по 14 ноября 201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ериод с 10 по 14 ноября 2014 года преподавательским составом БОУ ДПО «УМЦ по ГО и ЧС Омской области» (далее – УМЦ) была проведена подготовка и обучение руководителей, должностных лиц и специалистов ГО и ТП РСЧС территориальных органов Министерства образования Омской обла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0545</wp:posOffset>
            </wp:positionH>
            <wp:positionV relativeFrom="paragraph">
              <wp:posOffset>193040</wp:posOffset>
            </wp:positionV>
            <wp:extent cx="2879725" cy="2160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ведено обучение в двух учебных группах. Обучено 67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нятиях присутствовали, в основном, работники образовательных учреждений и детских садов муниципальных районов Омской области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пециалистов образовательных учреждений связана с проведением мероприятий с массовым пребыванием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проведения занятий основное внимание было уделено обеспечению безопасности детей, соблюдению правил пожарной безопасности, соблюдению правил и мер безопасности в ходе проведения массовых мероприятий, эвакуации детей при возникновении чрезвычайных ситуаций природного, техногенного и биолого-социального характера, а также действиям в случае террористического а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оведений занятий слушателям доведена информация о сигналах оповещения КСЭОН об опасностях, изучен порядок доведения сигналов до населения, детям и сотрудникам образовательных учреждений и порядок действия по ним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ы консультации, оказана практическая и методическая помощь слушателям в разработке и составлении руководящих документов, должностных обязанностей специалистов ГО и ЧС, рассмотрены практические вопросы обеспечения безопасности детей и действиям руководителей и должностных лиц образовательных учреждений и детских садов в ходе чрезвычайных ситуаций, а также при совершении террористическ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6:00Z</dcterms:created>
  <dc:creator>Людмила Леонидовна Шевякова</dc:creator>
  <dc:description/>
  <cp:keywords/>
  <dc:language>en-US</dc:language>
  <cp:lastModifiedBy>vin</cp:lastModifiedBy>
  <cp:lastPrinted>2014-11-13T09:01:00Z</cp:lastPrinted>
  <dcterms:modified xsi:type="dcterms:W3CDTF">2014-11-13T08:20:00Z</dcterms:modified>
  <cp:revision>4</cp:revision>
  <dc:subject/>
  <dc:title/>
</cp:coreProperties>
</file>