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4962"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Normal"/>
        <w:autoSpaceDE w:val="false"/>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t xml:space="preserve">к приказу Руководителя гражданской обороны Омской области </w:t>
      </w:r>
    </w:p>
    <w:p>
      <w:pPr>
        <w:pStyle w:val="Normal"/>
        <w:autoSpaceDE w:val="false"/>
        <w:spacing w:lineRule="auto" w:line="240" w:before="0" w:after="0"/>
        <w:ind w:left="4962" w:hanging="0"/>
        <w:rPr/>
      </w:pPr>
      <w:r>
        <w:rPr>
          <w:rFonts w:cs="Times New Roman" w:ascii="Times New Roman" w:hAnsi="Times New Roman"/>
          <w:sz w:val="28"/>
          <w:szCs w:val="28"/>
        </w:rPr>
        <w:t>от ____  декабря  2018 года   № 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ИЗАЦИОННО-МЕТОДИЧЕСКИЕ УКАЗА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подготовке органов управления, сил гражданской оборон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территориальной подсистемы единой государственной</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истемы предупреждения и ликвидаци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резвычайных ситуаций на 2019 год</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42" w:firstLine="709"/>
        <w:jc w:val="both"/>
        <w:rPr/>
      </w:pPr>
      <w:r>
        <w:rPr>
          <w:rFonts w:cs="Times New Roman" w:ascii="Times New Roman" w:hAnsi="Times New Roman"/>
          <w:sz w:val="28"/>
          <w:szCs w:val="28"/>
        </w:rPr>
        <w:t xml:space="preserve">1. В целях совершенствования подготовки органов управления, сил гражданской обороны (далее – ГО) и территориальной подсистемы единой государственной системы предупреждения и ликвидации чрезвычайных ситуаций Омской области (далее – ТП РСЧС) территориальным органам федеральных органов исполнительной власти по Омской области, органам исполнительной власти, органам местного самоуправления и организациям Омской области </w:t>
      </w:r>
      <w:r>
        <w:rPr>
          <w:rFonts w:cs="Times New Roman" w:ascii="Times New Roman" w:hAnsi="Times New Roman"/>
          <w:b/>
          <w:sz w:val="28"/>
          <w:szCs w:val="28"/>
        </w:rPr>
        <w:t xml:space="preserve">главной задачей в 2019 году с учетом особенности года предупреждения чрезвычайных ситуаций в системе МЧС России </w:t>
      </w:r>
      <w:r>
        <w:rPr>
          <w:rFonts w:cs="Times New Roman" w:ascii="Times New Roman" w:hAnsi="Times New Roman"/>
          <w:sz w:val="28"/>
          <w:szCs w:val="28"/>
        </w:rPr>
        <w:t xml:space="preserve">считать совершенствование знаний, навыков и умений, направленных на реализацию государственной политики Российской Федерации в области ГО, защиты населения и территорий Омской области от чрезвычайных ситуаций природного и техногенного характера (далее – ЧС), снижение рисков и смягчение последствий ЧС для обеспечения безопасности населения, укрепления оборонного потенциала, стабильного социально-экономического развития, а также совершенствования системы защиты населения в мирное и военное время. </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42" w:firstLine="709"/>
        <w:jc w:val="both"/>
        <w:rPr/>
      </w:pPr>
      <w:r>
        <w:rPr>
          <w:rFonts w:cs="Times New Roman" w:ascii="Times New Roman" w:hAnsi="Times New Roman"/>
          <w:sz w:val="28"/>
          <w:szCs w:val="28"/>
        </w:rPr>
        <w:t xml:space="preserve">1.1. </w:t>
      </w:r>
      <w:r>
        <w:rPr>
          <w:rFonts w:cs="Times New Roman" w:ascii="Times New Roman" w:hAnsi="Times New Roman"/>
          <w:b/>
          <w:sz w:val="28"/>
          <w:szCs w:val="28"/>
        </w:rPr>
        <w:t>Основные усилия в работе по выполнению главной задачи сосредоточить на направлениях:</w:t>
      </w:r>
    </w:p>
    <w:p>
      <w:pPr>
        <w:pStyle w:val="Normal"/>
        <w:autoSpaceDE w:val="false"/>
        <w:spacing w:lineRule="auto" w:line="240" w:before="0" w:after="0"/>
        <w:ind w:right="-142" w:firstLine="709"/>
        <w:jc w:val="both"/>
        <w:rPr>
          <w:rFonts w:ascii="Times New Roman" w:hAnsi="Times New Roman" w:cs="Times New Roman"/>
          <w:b/>
          <w:b/>
          <w:i/>
          <w:i/>
          <w:sz w:val="28"/>
          <w:szCs w:val="28"/>
        </w:rPr>
      </w:pPr>
      <w:r>
        <w:rPr>
          <w:rFonts w:cs="Times New Roman" w:ascii="Times New Roman" w:hAnsi="Times New Roman"/>
          <w:b/>
          <w:i/>
          <w:sz w:val="28"/>
          <w:szCs w:val="28"/>
        </w:rPr>
        <w:t>в области гражданской обороны:</w:t>
      </w:r>
    </w:p>
    <w:p>
      <w:pPr>
        <w:pStyle w:val="Normal"/>
        <w:autoSpaceDE w:val="false"/>
        <w:spacing w:lineRule="auto" w:line="240" w:before="0" w:after="0"/>
        <w:ind w:right="-142" w:firstLine="709"/>
        <w:jc w:val="both"/>
        <w:rPr/>
      </w:pPr>
      <w:r>
        <w:rPr>
          <w:rFonts w:cs="Times New Roman" w:ascii="Times New Roman" w:hAnsi="Times New Roman"/>
          <w:sz w:val="28"/>
          <w:szCs w:val="28"/>
        </w:rPr>
        <w:t>выполнение Плана мероприятий по реализации Основ государственной политики Российской Федерации в области гражданской обороны на период до 2030 года на территории Омской области;</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родолжение работы по совершенствованию нормативной правовой и методической базы в области ГО с учетом современных взглядов на защиту населения, материальных и культурных ценностей;</w:t>
      </w:r>
    </w:p>
    <w:p>
      <w:pPr>
        <w:pStyle w:val="Normal"/>
        <w:autoSpaceDE w:val="false"/>
        <w:spacing w:lineRule="auto" w:line="240" w:before="0" w:after="0"/>
        <w:ind w:right="-142" w:firstLine="709"/>
        <w:jc w:val="both"/>
        <w:rPr/>
      </w:pPr>
      <w:r>
        <w:rPr>
          <w:rFonts w:cs="Times New Roman" w:ascii="Times New Roman" w:hAnsi="Times New Roman"/>
          <w:sz w:val="28"/>
          <w:szCs w:val="28"/>
        </w:rPr>
        <w:t>повышение готовности нештатных аварийно-спасательных формирований и формирований по обеспечению выполнения мероприятий по ГО Омской области, органов местного самоуправления (далее – ОМСУ) и организаций, отнесенных к категориям по ГО;</w:t>
      </w:r>
    </w:p>
    <w:p>
      <w:pPr>
        <w:pStyle w:val="Normal"/>
        <w:autoSpaceDE w:val="false"/>
        <w:spacing w:lineRule="auto" w:line="240" w:before="0" w:after="0"/>
        <w:ind w:right="-142" w:firstLine="709"/>
        <w:jc w:val="both"/>
        <w:rPr/>
      </w:pPr>
      <w:r>
        <w:rPr>
          <w:rFonts w:cs="Times New Roman" w:ascii="Times New Roman" w:hAnsi="Times New Roman"/>
          <w:sz w:val="28"/>
          <w:szCs w:val="28"/>
        </w:rPr>
        <w:t>развитие нормативной правовой базы муниципальных образований Омской области по вопросам ГО с учетом современных социально-экономических реалий;</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дальнейшее совершенствование сил и средств ГО, повышение их мобильности и оснащенности современными техническими средствами и технологиями ведения аварийно-спасательных и других неотложных работ (далее-АСДНР), готовности к действиям по предназначению в мирное и военное время;</w:t>
      </w:r>
    </w:p>
    <w:p>
      <w:pPr>
        <w:pStyle w:val="Normal"/>
        <w:autoSpaceDE w:val="false"/>
        <w:spacing w:lineRule="auto" w:line="240" w:before="0" w:after="0"/>
        <w:ind w:right="-142" w:firstLine="709"/>
        <w:jc w:val="both"/>
        <w:rPr/>
      </w:pPr>
      <w:r>
        <w:rPr>
          <w:rFonts w:cs="Times New Roman" w:ascii="Times New Roman" w:hAnsi="Times New Roman"/>
          <w:sz w:val="28"/>
          <w:szCs w:val="28"/>
        </w:rPr>
        <w:t>подготовка органов управления и сил ГО с учетом развития и внедрения новых приемов и способов организации и проведения аварийно-спасательных работ, а также работ, связанных с решением других задач ГО;</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родолжение работы по накоплению, хранению и использованию в целях ГО запасов материально-технических, продовольственных, медицинских и иных средств;</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организации учета, условий содержания и использования средств коллективной и индивидуальной защиты населения;</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оддержание требуемого уровня обеспеченности средствами индивидуальной защиты установленных категорий населения;</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одготовка мероприятий по эвакуации населения, материальных и культурных ценностей в безопасные районы, внедрение новых современных технических средств и технологий для выполнения мероприятий по ГО и защите населения;</w:t>
      </w:r>
    </w:p>
    <w:p>
      <w:pPr>
        <w:pStyle w:val="Normal"/>
        <w:autoSpaceDE w:val="false"/>
        <w:spacing w:lineRule="auto" w:line="240" w:before="0" w:after="0"/>
        <w:ind w:right="-142" w:firstLine="709"/>
        <w:jc w:val="both"/>
        <w:rPr/>
      </w:pPr>
      <w:r>
        <w:rPr>
          <w:rFonts w:cs="Times New Roman" w:ascii="Times New Roman" w:hAnsi="Times New Roman"/>
          <w:sz w:val="28"/>
          <w:szCs w:val="28"/>
        </w:rPr>
        <w:t>подготовка безопасных районов для размещения населения, материальных и культурных ценностей, подлежащих эвакуации;</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родолжение работы по совершенствованию деятельности эвакуационных органов, а также подготовка их личного состава;</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выполнение мероприятий по повышению готовности систем централизованного оповещения населения;</w:t>
      </w:r>
    </w:p>
    <w:p>
      <w:pPr>
        <w:pStyle w:val="Normal"/>
        <w:autoSpaceDE w:val="false"/>
        <w:spacing w:lineRule="auto" w:line="240" w:before="0" w:after="0"/>
        <w:ind w:right="-142" w:firstLine="709"/>
        <w:jc w:val="both"/>
        <w:rPr/>
      </w:pPr>
      <w:r>
        <w:rPr>
          <w:rFonts w:cs="Times New Roman" w:ascii="Times New Roman" w:hAnsi="Times New Roman"/>
          <w:sz w:val="28"/>
          <w:szCs w:val="28"/>
        </w:rPr>
        <w:t>переработка и внедрение новых программ и методов подготовки населения, обучения должностных лиц и работников в области ГО, в том числе с использованием компьютерных технологий и тренажеров по развитию навыков поведения и осуществления действий в ЧС;</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роведение подготовки соответствующих групп населения в образовательных учреждениях, организациях и учебно-консультационных пунктах ГО и ЧС, а также обязательного обучения должностных лиц органов управления ГО в учебно-методических центрах и на курсах ГО;</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и эффективности командно-штабных учений и тренировок (далее-КШУ) по ГО, а также тактико-специальных учений (далее – ТСУ) с органами управления и силами ГО;</w:t>
      </w:r>
    </w:p>
    <w:p>
      <w:pPr>
        <w:pStyle w:val="Normal"/>
        <w:autoSpaceDE w:val="false"/>
        <w:spacing w:lineRule="auto" w:line="240" w:before="0" w:after="0"/>
        <w:ind w:right="-142" w:firstLine="709"/>
        <w:jc w:val="both"/>
        <w:rPr>
          <w:rFonts w:ascii="Times New Roman" w:hAnsi="Times New Roman" w:cs="Times New Roman"/>
          <w:b/>
          <w:b/>
          <w:i/>
          <w:i/>
          <w:sz w:val="28"/>
          <w:szCs w:val="28"/>
        </w:rPr>
      </w:pPr>
      <w:r>
        <w:rPr>
          <w:rFonts w:cs="Times New Roman" w:ascii="Times New Roman" w:hAnsi="Times New Roman"/>
          <w:b/>
          <w:i/>
          <w:sz w:val="28"/>
          <w:szCs w:val="28"/>
        </w:rPr>
        <w:t>в области защиты населения и территорий от чрезвычайных ситуаций:</w:t>
      </w:r>
    </w:p>
    <w:p>
      <w:pPr>
        <w:pStyle w:val="Normal"/>
        <w:autoSpaceDE w:val="false"/>
        <w:spacing w:lineRule="auto" w:line="240" w:before="0" w:after="0"/>
        <w:ind w:right="-142" w:firstLine="709"/>
        <w:jc w:val="both"/>
        <w:rPr>
          <w:rFonts w:ascii="Times New Roman" w:hAnsi="Times New Roman" w:cs="Times New Roman"/>
          <w:sz w:val="28"/>
          <w:szCs w:val="28"/>
        </w:rPr>
      </w:pPr>
      <w:bookmarkStart w:id="0" w:name="bookmark5"/>
      <w:bookmarkEnd w:id="0"/>
      <w:r>
        <w:rPr>
          <w:rFonts w:cs="Times New Roman" w:ascii="Times New Roman" w:hAnsi="Times New Roman"/>
          <w:sz w:val="28"/>
          <w:szCs w:val="28"/>
        </w:rPr>
        <w:t>дальнейшее развитие и совершенствование ТП РСЧС Омской области в рамках внедрения в регионе Методических рекомендаций по реализации приоритетных направлений деятельности по развитию РСЧС на территории субъектов Российской Федерации Сибирского, Уральского и Дальневосточного федеральных округов в 2019 году;</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одготовка соответствующих руководителей к принятию решений при угрозе и возникновении ЧС и происшествий, направленных на организацию АСДНР, эффективное управление силами и средствами, оказание помощи пострадавшим, а также восстановление объектов жизнеобеспечения и социальной инфраструктуры;</w:t>
      </w:r>
    </w:p>
    <w:p>
      <w:pPr>
        <w:pStyle w:val="Normal"/>
        <w:autoSpaceDE w:val="false"/>
        <w:spacing w:lineRule="auto" w:line="240" w:before="0" w:after="0"/>
        <w:ind w:right="-142" w:firstLine="709"/>
        <w:jc w:val="both"/>
        <w:rPr>
          <w:rFonts w:ascii="Times New Roman" w:hAnsi="Times New Roman" w:cs="Times New Roman"/>
          <w:sz w:val="28"/>
          <w:szCs w:val="28"/>
        </w:rPr>
      </w:pPr>
      <w:bookmarkStart w:id="1" w:name="bookmark5"/>
      <w:bookmarkEnd w:id="1"/>
      <w:r>
        <w:rPr>
          <w:rFonts w:cs="Times New Roman" w:ascii="Times New Roman" w:hAnsi="Times New Roman"/>
          <w:sz w:val="28"/>
          <w:szCs w:val="28"/>
        </w:rPr>
        <w:t>развитие системы подготовки населения, внедрение современных методик и технических средств обучения;</w:t>
      </w:r>
    </w:p>
    <w:p>
      <w:pPr>
        <w:pStyle w:val="Normal"/>
        <w:autoSpaceDE w:val="false"/>
        <w:spacing w:lineRule="auto" w:line="240" w:before="0" w:after="0"/>
        <w:ind w:right="-142" w:firstLine="709"/>
        <w:jc w:val="both"/>
        <w:rPr/>
      </w:pPr>
      <w:r>
        <w:rPr>
          <w:rFonts w:cs="Times New Roman" w:ascii="Times New Roman" w:hAnsi="Times New Roman"/>
          <w:sz w:val="28"/>
          <w:szCs w:val="28"/>
        </w:rPr>
        <w:t>совершенствование законодательной и нормативной правовой базы, направленной на актуализацию задач и способов защиты населения и территорий от ЧС с учетом современных социально-экономических реалий;</w:t>
      </w:r>
    </w:p>
    <w:p>
      <w:pPr>
        <w:pStyle w:val="Normal"/>
        <w:autoSpaceDE w:val="false"/>
        <w:spacing w:lineRule="auto" w:line="240" w:before="0" w:after="0"/>
        <w:ind w:right="-142" w:firstLine="709"/>
        <w:jc w:val="both"/>
        <w:rPr/>
      </w:pPr>
      <w:r>
        <w:rPr>
          <w:rFonts w:cs="Times New Roman" w:ascii="Times New Roman" w:hAnsi="Times New Roman"/>
          <w:sz w:val="28"/>
          <w:szCs w:val="28"/>
        </w:rPr>
        <w:t>внедрение комплексной системы профилактики, предупреждения и максимального смягчения последствий природных и техногенных ЧС, проработку экономических механизмов управления рисками;</w:t>
      </w:r>
    </w:p>
    <w:p>
      <w:pPr>
        <w:pStyle w:val="Normal"/>
        <w:autoSpaceDE w:val="false"/>
        <w:spacing w:lineRule="auto" w:line="240" w:before="0" w:after="0"/>
        <w:ind w:right="-142" w:firstLine="709"/>
        <w:jc w:val="both"/>
        <w:rPr/>
      </w:pPr>
      <w:r>
        <w:rPr>
          <w:rFonts w:cs="Times New Roman" w:ascii="Times New Roman" w:hAnsi="Times New Roman"/>
          <w:sz w:val="28"/>
          <w:szCs w:val="28"/>
        </w:rPr>
        <w:t>создание и внедрение комплексной системы обеспечения безопасности жизнедеятельности населения Омской области и проекта аппаратно-программного комплекса «Безопасный город» в муниципальных образованиях;</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модернизация пунктов управления органов управления ТП РСЧС Омской области;</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мониторинга и прогнозирования ЧС и пожаров, в том числе с использованием данных космического мониторинга, комплекса межведомственного взаимодействия в вопросах предупреждения и ликвидации ЧС;</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развитие комплексной системы экстренного оповещения населения об угрозе возникновения или о возникновении ЧС;</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овышение готовности органов управления и сил ТП РСЧС Омской области к реагированию на крупномасштабные ЧС и пожары, внедрение современных методов и технологий ведения АСДНР;</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создание резервов финансовых и материальных ресурсов для ликвидации ЧС;</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создание и поддержание необходимых условий для обеспечения жизнедеятельности пострадавшего населения;</w:t>
      </w:r>
    </w:p>
    <w:p>
      <w:pPr>
        <w:pStyle w:val="Normal"/>
        <w:autoSpaceDE w:val="false"/>
        <w:spacing w:lineRule="auto" w:line="240" w:before="0" w:after="0"/>
        <w:ind w:right="-142" w:firstLine="709"/>
        <w:jc w:val="both"/>
        <w:rPr/>
      </w:pPr>
      <w:r>
        <w:rPr>
          <w:rFonts w:cs="Times New Roman" w:ascii="Times New Roman" w:hAnsi="Times New Roman"/>
          <w:sz w:val="28"/>
          <w:szCs w:val="28"/>
        </w:rPr>
        <w:t>координация работ по созданию в Омской области системы обеспечения вызова экстренных оперативных служб по единому номеру «112»;</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создание и поддержание в рабочем состоянии систем оповещения населения об угрозе и факте ЧС на муниципальном уровне;</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участие в дальнейшем развитии общероссийской комплексной системы информирования населения в местах массового пребывания людей (далее – ОКСИОН) на территории Омской области, в том числе мобильных комплексов информирования и оповещения населения (далее – МКИО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и развитие служб РСЧС муниципальных звеньев Омской области  и рабочих групп Правительства Омской области; </w:t>
      </w:r>
    </w:p>
    <w:p>
      <w:pPr>
        <w:pStyle w:val="Normal"/>
        <w:autoSpaceDE w:val="false"/>
        <w:spacing w:lineRule="auto" w:line="240" w:before="0" w:after="0"/>
        <w:ind w:firstLine="709"/>
        <w:jc w:val="both"/>
        <w:rPr/>
      </w:pPr>
      <w:r>
        <w:rPr>
          <w:rFonts w:cs="Times New Roman" w:ascii="Times New Roman" w:hAnsi="Times New Roman"/>
          <w:sz w:val="28"/>
          <w:szCs w:val="28"/>
        </w:rPr>
        <w:t>уделить особое внимание удаленным населенным пунктам со сложными логистическими условиями, обеспечить проведение мероприятий по первоочередному обеспечению населенных пунктов, обеспечению гарантированной связью, запасами медикаментов, продуктами питания и вещевого имущества, запасами воды и пожарного инвентаря, обеспечению подъездными путями, вертолетными площадками;</w:t>
      </w:r>
    </w:p>
    <w:p>
      <w:pPr>
        <w:pStyle w:val="Normal"/>
        <w:autoSpaceDE w:val="false"/>
        <w:spacing w:lineRule="auto" w:line="240" w:before="0" w:after="0"/>
        <w:ind w:right="-142" w:firstLine="709"/>
        <w:jc w:val="both"/>
        <w:rPr>
          <w:rFonts w:ascii="Times New Roman" w:hAnsi="Times New Roman" w:cs="Times New Roman"/>
          <w:b/>
          <w:b/>
          <w:i/>
          <w:i/>
          <w:sz w:val="28"/>
          <w:szCs w:val="28"/>
        </w:rPr>
      </w:pPr>
      <w:r>
        <w:rPr>
          <w:rFonts w:cs="Times New Roman" w:ascii="Times New Roman" w:hAnsi="Times New Roman"/>
          <w:b/>
          <w:i/>
          <w:sz w:val="28"/>
          <w:szCs w:val="28"/>
        </w:rPr>
        <w:t>в области обеспечения пожарной безопасности:</w:t>
      </w:r>
    </w:p>
    <w:p>
      <w:pPr>
        <w:pStyle w:val="Normal"/>
        <w:autoSpaceDE w:val="false"/>
        <w:spacing w:lineRule="auto" w:line="240" w:before="0" w:after="0"/>
        <w:ind w:right="-142" w:firstLine="709"/>
        <w:jc w:val="both"/>
        <w:rPr/>
      </w:pPr>
      <w:r>
        <w:rPr>
          <w:rFonts w:cs="Times New Roman" w:ascii="Times New Roman" w:hAnsi="Times New Roman"/>
          <w:sz w:val="28"/>
          <w:szCs w:val="28"/>
        </w:rPr>
        <w:t>реализация на территории Омской области мероприятий, предусмотренных Основами государственной политики Российской Федерации в области пожарной безопасности на период до 2030 года, утвержденными Указом Президента РФ от 1 января 2018 года № 2;</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подготовки населения в области пожарной безопасности, обучение населения мерам пожарной безопасности и действиям при пожаре;</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формирование общественных объединений добровольной пожарной охраны, оказание помощи и поддержание их в соответствии с требованиями законодательств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влечение граждан, общественных объединений и иных организаций к профилактике и тушению пожаров;</w:t>
      </w:r>
    </w:p>
    <w:p>
      <w:pPr>
        <w:pStyle w:val="Normal"/>
        <w:autoSpaceDE w:val="false"/>
        <w:spacing w:lineRule="auto" w:line="240" w:before="0" w:after="0"/>
        <w:ind w:right="-142" w:firstLine="709"/>
        <w:jc w:val="both"/>
        <w:rPr/>
      </w:pPr>
      <w:r>
        <w:rPr>
          <w:rFonts w:cs="Times New Roman" w:ascii="Times New Roman" w:hAnsi="Times New Roman"/>
          <w:sz w:val="28"/>
          <w:szCs w:val="28"/>
        </w:rPr>
        <w:t>развитие и совершенствование нормативной правовой базы Омской области и правовой базы муниципальных образований по вопросам пожарной безопасности и содействие в развитии добровольной пожарной охраны;</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обеспечение готовности и организация в установленном порядке проверок готовности органов управления, сил и средств функциональных и ТП РСЧС Омской области к действиям по предупреждению и ликвидации ЧС в пожароопасном сезоне 2019 года;</w:t>
      </w:r>
    </w:p>
    <w:p>
      <w:pPr>
        <w:pStyle w:val="Normal"/>
        <w:autoSpaceDE w:val="false"/>
        <w:spacing w:lineRule="auto" w:line="240" w:before="0" w:after="0"/>
        <w:ind w:right="-142" w:firstLine="709"/>
        <w:jc w:val="both"/>
        <w:rPr/>
      </w:pPr>
      <w:r>
        <w:rPr>
          <w:rFonts w:cs="Times New Roman" w:ascii="Times New Roman" w:hAnsi="Times New Roman"/>
          <w:sz w:val="28"/>
          <w:szCs w:val="28"/>
        </w:rPr>
        <w:t>проведение комплексных учений по отработке вопросов ликвидации ЧС, связанных с природными пожарами, защиты населенных пунктов, объектов экономики и социальной инфраструктуры от лесных пожаров, а также по отработке вопросов межмуниципального (межрегионального) маневра силами и средствами, предназначенными для тушения лесных пожаров;</w:t>
      </w:r>
    </w:p>
    <w:p>
      <w:pPr>
        <w:pStyle w:val="Normal"/>
        <w:autoSpaceDE w:val="false"/>
        <w:spacing w:lineRule="auto" w:line="240" w:before="0" w:after="0"/>
        <w:ind w:right="-142" w:firstLine="709"/>
        <w:jc w:val="both"/>
        <w:rPr/>
      </w:pPr>
      <w:r>
        <w:rPr>
          <w:rFonts w:cs="Times New Roman" w:ascii="Times New Roman" w:hAnsi="Times New Roman"/>
          <w:sz w:val="28"/>
          <w:szCs w:val="28"/>
        </w:rPr>
        <w:t>обеспечение готовности критически важных и потенциально опасных объектов, населенных пунктов и объектов социального назначения, граничащих с лесными массивами, к защите от природных пожаров;</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предоставления государственных услуг в области пожарной безопасности;</w:t>
      </w:r>
    </w:p>
    <w:p>
      <w:pPr>
        <w:pStyle w:val="Normal"/>
        <w:autoSpaceDE w:val="false"/>
        <w:spacing w:lineRule="auto" w:line="240" w:before="0" w:after="0"/>
        <w:ind w:right="-142"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мероприятий по противопожарной защите мест проживания многодетных семей, малообеспеченных, социально-неадаптированных и маломобильных групп населения;</w:t>
      </w:r>
    </w:p>
    <w:p>
      <w:pPr>
        <w:pStyle w:val="Normal"/>
        <w:autoSpaceDE w:val="false"/>
        <w:spacing w:lineRule="auto" w:line="240" w:before="0" w:after="0"/>
        <w:ind w:right="-142"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контроля исполнения правообладателями территорий, примыкающих к лесам, мероприятий, направленных на защиту от угроз перехода природных пожаров на земли лесного фонда, сельскохозяйственного назначения и иных категор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дение профилактических плановых (рейдовых) осмотров территорий населенных пунктов, садоводческих, огороднических и дачных некоммерческих объединений граждан, граничащих с лесными участками;</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профилактических мероприятий на земельных участках, не используемых по целевому назначению;</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осуществление комплекса мероприятий, направленных на снижение количества пожаров и гибели людей на пожарах, совершенствование технологий тушения пожаров и проведения аварийно-спасательных работ, внедрение современных технических средств профилактики пожаров и пожаротушения;</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технической готовности пожарной техники и пожарно-технического оборудования противопожарной службы Омской области;</w:t>
      </w:r>
    </w:p>
    <w:p>
      <w:pPr>
        <w:pStyle w:val="Normal"/>
        <w:autoSpaceDE w:val="false"/>
        <w:spacing w:lineRule="auto" w:line="240" w:before="0" w:after="0"/>
        <w:ind w:right="-142" w:firstLine="709"/>
        <w:jc w:val="both"/>
        <w:rPr>
          <w:rFonts w:ascii="Times New Roman" w:hAnsi="Times New Roman" w:cs="Times New Roman"/>
          <w:b/>
          <w:b/>
          <w:i/>
          <w:i/>
          <w:sz w:val="28"/>
          <w:szCs w:val="28"/>
        </w:rPr>
      </w:pPr>
      <w:r>
        <w:rPr>
          <w:rFonts w:cs="Times New Roman" w:ascii="Times New Roman" w:hAnsi="Times New Roman"/>
          <w:b/>
          <w:i/>
          <w:sz w:val="28"/>
          <w:szCs w:val="28"/>
        </w:rPr>
        <w:t>в области обеспечения безопасности людей на водных объектах:</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подготовки населения навыкам безопасного поведения на водных объектах;</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нормативной правовой базы в области обеспечения безопасности людей на водных объектах;</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профилактических мероприятий по предупреждению аварийности маломерных судов и несчастных случаев с людьми на водных объектах;</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взаимодействия территориальных органов федеральных органов исполнительной власти, органов исполнительной власти и органов местного самоуправления Омской области по вопросам обеспечения безопасности на водных объектах, в том числе по вопросам поиска и спасания людей на водных объектах.</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42" w:firstLine="709"/>
        <w:jc w:val="both"/>
        <w:rPr/>
      </w:pPr>
      <w:r>
        <w:rPr>
          <w:rFonts w:cs="Times New Roman" w:ascii="Times New Roman" w:hAnsi="Times New Roman"/>
          <w:sz w:val="28"/>
          <w:szCs w:val="28"/>
        </w:rPr>
        <w:t xml:space="preserve">1.2. </w:t>
      </w:r>
      <w:r>
        <w:rPr>
          <w:rFonts w:cs="Times New Roman" w:ascii="Times New Roman" w:hAnsi="Times New Roman"/>
          <w:b/>
          <w:sz w:val="28"/>
          <w:szCs w:val="28"/>
        </w:rPr>
        <w:t>Руководителям органов исполнительной власти, органов местного самоуправления Омской области, руководителям ГО всех уровней, председателям комиссий по предупреждению и ликвидации ЧС и обеспечению пожарной безопасности регионального и муниципального уровней</w:t>
      </w:r>
      <w:r>
        <w:rPr>
          <w:rFonts w:cs="Times New Roman" w:ascii="Times New Roman" w:hAnsi="Times New Roman"/>
          <w:sz w:val="28"/>
          <w:szCs w:val="28"/>
        </w:rPr>
        <w:t xml:space="preserve">: </w:t>
      </w:r>
    </w:p>
    <w:p>
      <w:pPr>
        <w:pStyle w:val="Normal"/>
        <w:autoSpaceDE w:val="false"/>
        <w:spacing w:lineRule="auto" w:line="240" w:before="0" w:after="0"/>
        <w:ind w:right="-142" w:firstLine="709"/>
        <w:jc w:val="both"/>
        <w:rPr/>
      </w:pPr>
      <w:r>
        <w:rPr>
          <w:rFonts w:cs="Times New Roman" w:ascii="Times New Roman" w:hAnsi="Times New Roman"/>
          <w:sz w:val="28"/>
          <w:szCs w:val="28"/>
        </w:rPr>
        <w:t>провести плановое уточнение планов ГО и защиты населения (планов ГО), документов по вопросам ГО;</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организовать подготовку всех групп населения в области ГО и защиты от ЧС в соответствии с требованиями действующего законодательства;</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совершенствовать нормативно-правовую и методическую базу, а также механизмы её практической реализации в области ГО, защиты населения и территорий от ЧС и обеспечения пожарной безопасности, повышения защищенности критически важных объектов, создания резервов финансовых и материальных ресурсов для ликвидации ЧС на региональном и муниципальном уровнях;</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родолжить работу по реальному накоплению материальных ресурсов в рамках резервов для ликвидации ЧС в соответствии с утвержденной номенклатурой и объемами;</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обеспечить финансирование мероприятий государственной программы по снижению рисков и смягчению последствий ЧС природного и техногенного характера;</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обеспечить готовность систем связи муниципальных образований и Омской области в интересах обеспечения защиты населения и территорий от ЧС;</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обеспечить готовность к использованию по предназначению региональных и местных систем централизованного оповещения населения. Обратить особое внимание на обеспечение оповещения населения, проживающего в сельской местности, а также на территориях, не охваченных автоматизированными системами централизованного оповещения;</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родолжить работы по интегрированию КСЭОН в существующие системы оповещения населения и мониторинга;</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родолжить обучение руководящего состава и специалистов органов управления ТП РСЧС Омской области на муниципальном и объектовом уровне порядку оценки обстановки, принятию решения и задействованию систем оповещения, в том числе с использованием программно-технических средств КСЭОН;</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ланировать проведение ежемесячных учений и тренировок по отработке действий руководителей и специалистов органов управления ТП РСЧС Омской области на муниципальном и объектовом уровне и населения при получении сигналов экстренного оповещения;</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родолжить обучение населения действиям при получении сигналов экстренного оповещения, в том числе с применением дистанционных методов, средств массовой информации, распространения информационных материалов на социально значимых объектах и в местах массового пребывания людей, в том числе на транспорте;</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родолжить создание в рамках государственного частного партнерства сегментов региональных подсистем ОКСИОН и МКИОН в целях оповещения, информирования, подготовки и обучения населения в области ГО, защиты от ЧС, обеспечения пожарной безопасности и охраны общественного порядка;</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ринять участие в создании сегментов региональных подсистем ОКСИОН и МКИОН в целях оповещения, информирования, подготовки и обучения населения в области ГО, защиты от ЧС, обеспечения пожарной безопасности и охраны общественного порядка;</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ринять меры по выполнению распоряжения Правительства Российской Федерации 2003 года № 1544-р в части, касающейся реконструкции действующих и создания новых, в том числе в районах размещения потенциально опасных объектов, автоматизированных систем централизованного оповещения, локальных систем оповещения, сопряжённых с автоматизированной системой контроля аварийных выбросов на химически опасных объектах (далее – АСКАВ);</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родолжить создание запасов мобильных средств оповещения населения; организовать работы по созданию и внедрению на химически опасных объектах автоматизированных систем контроля аварийных выбросов;</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родолжить проведение мероприятий по созданию системы стационарного дистанционного мониторинга пожаров и взрывов на критически важных объектах (далее – КВО);</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ринять меры по совершенствованию учебно-методической базы учебно-методического центра Омской области, учебно-консультационных пунктов по ГО, а также по всестороннему обеспечению их деятельности;</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родолжить совершенствование учебно-методической базы учебно-консультационных пунктов для обучения неработающего населения города Омска по вопросам ГО и защиты от ЧС природного и техногенного характера;</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ровести оценку состояния и содержания запасов (резервов) СИЗ, МСИЗ, приборов радиационной, химической разведки и контроля;</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организовать разработку и реализацию планов своевременного освежения запасов (резервов) СИЗ и МСИЗ, приборов радиационной, химической разведки и контроля и другого имущества ГО, поддержания в готовности ЗС ГО;</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обеспечить готовность организаций и учреждений сети наблюдения и лабораторного контроля ГО (далее – СНЛК) на базе организаций, находящихся в их ведении, имеющих специальное оборудование (технические средства) и работников, подготовленных для решения задач по обнаружению и идентификации различных видов заражения (загрязнения);</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организовать работы по развитию объектов ГО, предназначенных для проведения санитарной обработки личного состава, специальной обработки транспорта и одежды, заключению договоров на использование предприятий и организаций под санитарно-обмывочные пункты, станции обеззараживания техники, станции обеззараживания одежды, договоров на поставку подменного фонда одежды и дегазирующих, дезактивирующих и дезинфицирующих средств;</w:t>
      </w:r>
    </w:p>
    <w:p>
      <w:pPr>
        <w:pStyle w:val="Normal"/>
        <w:autoSpaceDE w:val="false"/>
        <w:spacing w:lineRule="auto" w:line="240" w:before="0" w:after="0"/>
        <w:ind w:right="-142" w:firstLine="709"/>
        <w:jc w:val="both"/>
        <w:rPr/>
      </w:pPr>
      <w:r>
        <w:rPr>
          <w:rFonts w:cs="Times New Roman" w:ascii="Times New Roman" w:hAnsi="Times New Roman"/>
          <w:sz w:val="28"/>
          <w:szCs w:val="28"/>
        </w:rPr>
        <w:t>продолжить выполнение мероприятий по заблаговременному определению мест возможного погребения (захоронения) тел (останков) погибших (умерших) в военное время, оборудованию этих мест;</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обеспечить готовность к проведению санитарно-гигиенических, противоэпидемических и лечебно-эвакуационных мероприятий, развертыванию необходимой лечебной базы при выполнении задач по первоочередному обеспечению пострадавшего населения Омской области;</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родолжить выполнение мероприятий световой и других видов маскировки, в том числе определение перечня объектов, подлежащих маскировке;</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родолжить разработку планов осуществления комплексной маскировки территорий, отнесенных в установленном порядке к группам по ГО, а также организаций, являющихся вероятными целями при использовании современных средств поражения;</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родолжить создание и поддержание в состоянии постоянной готовности к использованию по предназначению запасов материально-технических средств, необходимых для проведения мероприятий по осуществлению световой и других видов маскировки;</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выполнить мероприятия, направленные на сохранение объектов, необходимых для устойчивого функционирования экономики и выживания населения в военное время, а именно: создание и организация работы в мирное и военное время комиссий по вопросам повышения устойчивости функционирования объектов экономики;</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родолжить разработку и проведение мероприятий, направленных на повышение надежности функционирования систем и источников газоснабжения, энергоснабжения и водоснабжения;</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родолжить разработку и реализацию в мирное и военное время инженерно-технических мероприятий ГО;</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обеспечить планирование, подготовку и проведение аварийно-спасательных и других неотложных работ на объектах экономики, продолжающих работу в военное время;</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родолжить накопление запасов материально-технических, продовольственных, медицинских и иных средств, необходимых для сохранения и (или) восстановления производственного процесса;</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обеспечить повышение эффективности защиты производственных фондов при воздействии на них современных средств поражения;</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родолжить работу по реализации требований постановления Правительства Российской Федерации 1999 года № 782 "О создании (назначении) в организациях структурных подразделений (работников), уполномоченных на решение задач в области ГО" и приказа МЧС России 2017 года № 230 "Об утверждении Положения об уполномоченных на решение задач в области гражданской обороны структурных подразделениях (работниках) организаций";</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ить подготовку эвакуационных органов к действиям по предназначению; </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xml:space="preserve">провести уточнение планов эвакуации и рассредоточения населения, работников, материальных и культурных ценностей; </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ровести уточнение планов приема, размещения и первоочередного жизнеобеспечения эвакуируемого и рассредоточиваемого населения, материальных и культурных ценностей в безопасных районах, планов по видам обеспечения;</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родолжить работу по получению организациями (учреждениями) ордеров на подселение в имеющемся жилом фонде, ордеров на занятие служебных помещений, оформление документов на переоборудование или на вновь сооружаемые помещения для размещения эвакуируемого населения (рассредоточиваемых работников);</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обеспечить реализацию распоряжения Губернатора Омской области 2014 года № 213-р "Об организации заблаговременной подготовки безопасных районов к размещению населения, материальных и культурных ценностей, подлежащих эвакуации" и постановления Правительства Омской области 2016 года № 014 "Об организации и порядке проведения эвакуации населения, материальных и культурных ценностей Омской области в безопасные районы";</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родолжить дальнейшее создание и оснащение НАСФ, НФ ГО и спасательных служб ГО с учетом их достаточности и адекватности современным угрозам;</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родолжить оформление и содержание паспортов безопасности потенциально опасных объектов и административно-территориальных единиц на территории Омской области;</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обеспечить совместную работу Главного управления МЧС России по Омской области и Министерства образования Омской области в проведении ежегодных школьных региональных и межрегиональных соревнований "Школа безопасности" и полевых лагерей "Юный спасатель";</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родолжить практику подготовки органов местного самоуправления Омской области к решению задач по ГО, защите населения и территорий от ЧС, обеспечению пожарной безопасности и безопасности людей на водных объектах, закрепленных Федеральным законом 2003 года № 131-ФЗ "Об общих принципах организации местного самоуправления в Российской Федерации";</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обеспечить проведение органами исполнительной власти и организациями Омской области совместно с Главным управлением МЧС России по Омской области проверок готовности сил и средств, предназначенных для поиска и спасания людей в природной среде, в условиях техногенных аварий, обратив особое внимание на вопросы фактического наличия сил и средств, указанных в планах, организацию взаимодействия между ними;</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родолжить формирование и совершенствование культуры безопасности населения в повседневной деятельности и во время ЧС, пожаров и происшествий, в том числе связанных с ДТП и происшествиями на водных объектах, экстремальным и неорганизованным туризмом;</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родолжить совершенствование форм и методов информационного обеспечения деятельности в области ГО, предупреждения и ликвидации ЧС, пожаров, происшествий, в том числе на водных объектах, а также оперативного информирования;</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обеспечить реализацию распоряжения Губернатора Омской области 2014 года № 256-р "О сборе и обмене информацией в области защиты населения и территорий от чрезвычайных ситуаций";</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родолжить использование для оповещения и информирования населения об угрозах ЧС сегментов ОКСИОН, создаваемых за счёт бюджета Омской области и органов местного самоуправления;</w:t>
      </w:r>
    </w:p>
    <w:p>
      <w:pPr>
        <w:pStyle w:val="Normal"/>
        <w:autoSpaceDE w:val="false"/>
        <w:spacing w:lineRule="auto" w:line="240" w:before="0" w:after="0"/>
        <w:ind w:right="-142" w:firstLine="709"/>
        <w:jc w:val="both"/>
        <w:rPr/>
      </w:pPr>
      <w:r>
        <w:rPr>
          <w:rFonts w:cs="Times New Roman" w:ascii="Times New Roman" w:hAnsi="Times New Roman"/>
          <w:sz w:val="28"/>
          <w:szCs w:val="28"/>
        </w:rPr>
        <w:t>продолжить создание единой системы предварительного планирования действий пожарных и спасателей при ЧС на объектах, нарушение режима функционирования которых может привести к катастрофическим последствиям;</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родолжить практику организации обеспечения пожарной безопасности на территории Омской области подразделениями добровольной пожарной охраны ("пилотный" проект);</w:t>
      </w:r>
    </w:p>
    <w:p>
      <w:pPr>
        <w:pStyle w:val="Normal"/>
        <w:autoSpaceDE w:val="false"/>
        <w:spacing w:lineRule="auto" w:line="240" w:before="0" w:after="0"/>
        <w:ind w:right="-142" w:firstLine="709"/>
        <w:jc w:val="both"/>
        <w:rPr/>
      </w:pPr>
      <w:r>
        <w:rPr>
          <w:rFonts w:cs="Times New Roman" w:ascii="Times New Roman" w:hAnsi="Times New Roman"/>
          <w:sz w:val="28"/>
          <w:szCs w:val="28"/>
        </w:rPr>
        <w:t>организовать проведение мероприятий по обеспечению первичных мер пожарной безопасности в границах населенных пунктов, закрепленных Федеральным законом от 6 октября 2003 года № 131-ФЗ "Об общих принципах организации местного самоуправления в Российской Федерации";</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обеспечить принятие решений об установлении особого противопожарного режима на соответствующих территориях в случае повышения пожарной опасности в соответствии с требованиями ст. 30 Федерального закона от 21 декабря 1994 года № 69-ФЗ "О пожарной безопасности";</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организовать выполнение федерального и областного законодательства по обеспечению безопасности людей на водных объектах, охране их жизни и здоровья.</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42" w:firstLine="709"/>
        <w:jc w:val="both"/>
        <w:rPr/>
      </w:pPr>
      <w:r>
        <w:rPr>
          <w:rFonts w:cs="Times New Roman" w:ascii="Times New Roman" w:hAnsi="Times New Roman"/>
          <w:sz w:val="28"/>
          <w:szCs w:val="28"/>
        </w:rPr>
        <w:t>2</w:t>
      </w:r>
      <w:r>
        <w:rPr>
          <w:rFonts w:cs="Times New Roman" w:ascii="Times New Roman" w:hAnsi="Times New Roman"/>
          <w:b/>
          <w:sz w:val="28"/>
          <w:szCs w:val="28"/>
        </w:rPr>
        <w:t>. Основными мероприятиями</w:t>
      </w:r>
      <w:r>
        <w:rPr>
          <w:rFonts w:cs="Times New Roman" w:ascii="Times New Roman" w:hAnsi="Times New Roman"/>
          <w:sz w:val="28"/>
          <w:szCs w:val="28"/>
        </w:rPr>
        <w:t xml:space="preserve"> </w:t>
      </w:r>
      <w:r>
        <w:rPr>
          <w:rFonts w:cs="Times New Roman" w:ascii="Times New Roman" w:hAnsi="Times New Roman"/>
          <w:b/>
          <w:sz w:val="28"/>
          <w:szCs w:val="28"/>
        </w:rPr>
        <w:t>оперативной подготовки в 2019 году считать:</w:t>
      </w:r>
    </w:p>
    <w:p>
      <w:pPr>
        <w:pStyle w:val="Normal"/>
        <w:autoSpaceDE w:val="false"/>
        <w:spacing w:lineRule="auto" w:line="240" w:before="0" w:after="0"/>
        <w:ind w:right="-142" w:firstLine="709"/>
        <w:jc w:val="both"/>
        <w:rPr>
          <w:rFonts w:ascii="Times New Roman" w:hAnsi="Times New Roman" w:cs="Times New Roman"/>
          <w:b/>
          <w:b/>
          <w:i/>
          <w:i/>
          <w:sz w:val="28"/>
          <w:szCs w:val="28"/>
        </w:rPr>
      </w:pPr>
      <w:r>
        <w:rPr>
          <w:rFonts w:cs="Times New Roman" w:ascii="Times New Roman" w:hAnsi="Times New Roman"/>
          <w:b/>
          <w:i/>
          <w:sz w:val="28"/>
          <w:szCs w:val="28"/>
        </w:rPr>
        <w:t>по плану МЧС России:</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1) всероссийский сбор по подведению итогов деятельности единой государственной системы предупреждения и ликвидации ЧС, выполнению мероприятий ГО в 2018 году и постановке задач на 2019 год;</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2) всероссийское совещание с руководителями федеральных органов исполнительной власти и органов исполнительной власти субъектов Российской Федерации по проблемам ГО и защиты населения;</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3) учебно-методические сборы по подведению итогов деятельности в области ГО, предупреждения и ликвидации ЧС, обеспечения пожарной безопасности людей на водных объектах в текущем году и постановке задач на следующий год;</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4) КШУ по ликвидации природных и техногенных ЧС межрегионального и федерального характера (апрель);</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5) всероссийская штабная тренировка по ГО;</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6) месячник по ГО (с 1 октября по 31 октября);</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7) комплексные тренировки с органами управления и силами РСЧС по ликвидации чрезвычайных ситуаций природного и техногенного характера;</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8) комплексные тренировки с рабочей группой Правительственной комиссии по предупреждению и ликвидации ЧС и обеспечению пожарной безопасности, органами управления и силами РСЧС по ликвидации природных и техногенных ЧС межрегионального и федерального характера;</w:t>
      </w:r>
    </w:p>
    <w:p>
      <w:pPr>
        <w:pStyle w:val="Normal"/>
        <w:autoSpaceDE w:val="false"/>
        <w:spacing w:lineRule="auto" w:line="240" w:before="0" w:after="0"/>
        <w:ind w:right="-142" w:firstLine="709"/>
        <w:jc w:val="both"/>
        <w:rPr/>
      </w:pPr>
      <w:r>
        <w:rPr>
          <w:rFonts w:cs="Times New Roman" w:ascii="Times New Roman" w:hAnsi="Times New Roman"/>
          <w:sz w:val="28"/>
          <w:szCs w:val="28"/>
        </w:rPr>
        <w:t>9) учебно-методический сбор по подведению итогов деятельности единой государственной системы предупреждения и ликвидации ЧС, выполнению мероприятий ГО в Сибирском федеральном округе в 2019 году и постановке задач на 2020 год (декабрь);</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10) штабная тренировка по теме: "Организация управления территориальными органами МЧС России, спасательными воинскими и поисково-спасательными формированиями МЧС России СФО при угрозе и возникновении ЧС, вызванных весенним паводком" (февраль);</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11) штабная тренировка по теме: "Координация действий органов управления и сил Ф и ТП РСЧС РФ СФО при угрозе и возникновении ЧС, обусловленных природными пожарами" (март);</w:t>
      </w:r>
    </w:p>
    <w:p>
      <w:pPr>
        <w:pStyle w:val="Normal"/>
        <w:autoSpaceDE w:val="false"/>
        <w:spacing w:lineRule="auto" w:line="240" w:before="0" w:after="0"/>
        <w:ind w:right="-142" w:firstLine="709"/>
        <w:jc w:val="both"/>
        <w:rPr>
          <w:rFonts w:ascii="Times New Roman" w:hAnsi="Times New Roman" w:cs="Times New Roman"/>
          <w:b/>
          <w:b/>
          <w:i/>
          <w:i/>
          <w:sz w:val="28"/>
          <w:szCs w:val="28"/>
        </w:rPr>
      </w:pPr>
      <w:r>
        <w:rPr>
          <w:rFonts w:cs="Times New Roman" w:ascii="Times New Roman" w:hAnsi="Times New Roman"/>
          <w:b/>
          <w:i/>
          <w:sz w:val="28"/>
          <w:szCs w:val="28"/>
        </w:rPr>
        <w:t>по плану Губернатора Омской области, Председателя Правительства        Омской области:</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1) учебно-методический сбор по подведению итогов деятельности ТП РСЧС Омской области, выполнению мероприятий ГО в текущем году и постановке задач на следующий год (декабрь);</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2) комплексные тренировки с органами управления и силами ТП РСЧС Омской области по ликвидации ЧС природного и техногенного характера;</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3) штабные тренировки с группами контроля за ходом перевода гражданской обороны на работу в условиях военного времени (по отдельному плану);</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4) командно-штабные учения, комплексные проверки, тактико-специальные учения с органами управления, формированиями ГО и звеньями               ТП РСЧС муниципальных районов Омской области: Москаленский муниципальный район (март), Павлоградский муниципальный район (апрель), Азовский немецкий национальный муниципальный район (сентябрь), Нововаршавский муниципальный район (октябрь), Черлакский муниципальный район (ноябрь);</w:t>
      </w:r>
    </w:p>
    <w:p>
      <w:pPr>
        <w:pStyle w:val="Normal"/>
        <w:autoSpaceDE w:val="false"/>
        <w:spacing w:lineRule="auto" w:line="240" w:before="0" w:after="0"/>
        <w:ind w:right="-142" w:firstLine="709"/>
        <w:jc w:val="both"/>
        <w:rPr/>
      </w:pPr>
      <w:r>
        <w:rPr>
          <w:rFonts w:cs="Times New Roman" w:ascii="Times New Roman" w:hAnsi="Times New Roman"/>
          <w:sz w:val="28"/>
          <w:szCs w:val="28"/>
        </w:rPr>
        <w:t>5) командно-штабное учение на базе Москаленского муниципального района Омской области по теме: "Координация действий органов управления и сил Ф и ТП РСЧС Омской области при угрозе и возникновении ЧС, обусловленных природными пожарами" (март);</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6) штабная тренировка по теме: "Действия руководящего состава, сил и средств звена ТП РСЧС Муромцевского муниципального района Омской области при ликвидации аварии (ЧС) на коммунально-энергетических объектах и сетях, организация жизнеобеспечения населения" (сентябрь);</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10) сбор руководителей органов местного самоуправления муниципальных образований Омской области по вопросам обеспечения безопасности жизнедеятельности, обмена передовым опытом (в сроки установленные планом работы ассоциации "Совет муниципальных образований Омской области").</w:t>
      </w:r>
    </w:p>
    <w:p>
      <w:pPr>
        <w:pStyle w:val="Normal"/>
        <w:autoSpaceDE w:val="false"/>
        <w:spacing w:lineRule="auto" w:line="240" w:before="0" w:after="0"/>
        <w:ind w:right="-142" w:firstLine="709"/>
        <w:jc w:val="both"/>
        <w:rPr/>
      </w:pPr>
      <w:r>
        <w:rPr>
          <w:rFonts w:cs="Times New Roman" w:ascii="Times New Roman" w:hAnsi="Times New Roman"/>
          <w:sz w:val="28"/>
          <w:szCs w:val="28"/>
        </w:rPr>
        <w:t xml:space="preserve">2.1. </w:t>
      </w:r>
      <w:r>
        <w:rPr>
          <w:rFonts w:cs="Times New Roman" w:ascii="Times New Roman" w:hAnsi="Times New Roman"/>
          <w:b/>
          <w:sz w:val="28"/>
          <w:szCs w:val="28"/>
        </w:rPr>
        <w:t>Основными формами оперативной подготовки</w:t>
      </w:r>
      <w:r>
        <w:rPr>
          <w:rFonts w:cs="Times New Roman" w:ascii="Times New Roman" w:hAnsi="Times New Roman"/>
          <w:sz w:val="28"/>
          <w:szCs w:val="28"/>
        </w:rPr>
        <w:t xml:space="preserve"> органов управления ГО и ТП РСЧС Омской области </w:t>
      </w:r>
      <w:r>
        <w:rPr>
          <w:rFonts w:cs="Times New Roman" w:ascii="Times New Roman" w:hAnsi="Times New Roman"/>
          <w:b/>
          <w:sz w:val="28"/>
          <w:szCs w:val="28"/>
        </w:rPr>
        <w:t>определить:</w:t>
      </w:r>
      <w:r>
        <w:rPr>
          <w:rFonts w:cs="Times New Roman" w:ascii="Times New Roman" w:hAnsi="Times New Roman"/>
          <w:sz w:val="28"/>
          <w:szCs w:val="28"/>
        </w:rPr>
        <w:t xml:space="preserve"> КШУ (КУ) и КШТ (ШТ), участие в тренировках НЦУКС, ЦУКС Главного управления МЧС России по Омской области с органами повседневного управления функциональных и территориальной подсистем РСЧС, звеньев ТП РСЧС Омской области, а также сборы, групповые и практические занятия.</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ериодичность и продолжительность выполнения мероприятий оперативной подготовки в 2019 году определить:</w:t>
      </w:r>
    </w:p>
    <w:p>
      <w:pPr>
        <w:pStyle w:val="Normal"/>
        <w:autoSpaceDE w:val="false"/>
        <w:spacing w:lineRule="auto" w:line="240" w:before="0" w:after="0"/>
        <w:ind w:right="-142"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главам администраций муниципальных районов Омской области, Мэру города Омска: </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1-2 КШУ (КУ) с объектами экономики, 1-2 КШТ, 1-2 комплексных учения,1-2 тактико-специальных учения (далее – ТСУ) с территориальными (объектовыми) АСФ (службами), 2-3 тренировки (проверки) сил и средств, предназначенных для ликвидации ЧС, вызванных террористическими актами;</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тренировки комиссий по предупреждению и ликвидации ЧС и обеспечению пожарной безопасности  (согласно сезонных рисков) – ежеквартально;</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тренировки ЕДДС муниципальных образований Омской области с оперативной дежурной сменой ЦУКС Главного управления МЧС России по Омской области – ежедневно;</w:t>
      </w:r>
    </w:p>
    <w:p>
      <w:pPr>
        <w:pStyle w:val="Normal"/>
        <w:autoSpaceDE w:val="false"/>
        <w:spacing w:lineRule="auto" w:line="240" w:before="0" w:after="0"/>
        <w:ind w:right="-142"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руководителям органов исполнительной власти Омской области, территориальных органов федеральных органов исполнительной власти по Омской области: </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2-3 КШТ (ШТ), 1-2 КУ (тренировки), 1-2 ТСУ (тренировки) с территориальными (объектовыми) НАСФ (службами);</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тренировки комиссий по предупреждению и ликвидации ЧС и обеспечению пожарной безопасности – ежеквартально;</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участие органов повседневного управления функциональных подсистем РСЧС в тренировках НЦУКС, ЦУКС Главного управления МЧС России по Омской области – ежеквартально;</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подведение итогов с оперативными службами органов повседневного управления по организации взаимодействия при ликвидации последствий ЧС на базе ЦУКС Главного управления МЧС России по Омской области – ежеквартально;</w:t>
      </w:r>
    </w:p>
    <w:p>
      <w:pPr>
        <w:pStyle w:val="Normal"/>
        <w:autoSpaceDE w:val="false"/>
        <w:spacing w:lineRule="auto" w:line="240" w:before="0" w:after="0"/>
        <w:ind w:right="-142"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руководителям объектов экономики Омской области: </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1 КШУ (КШТ) и 1 ТСУ с объектовыми аварийно-спасательными формированиями (службами);</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участие в тренировках с органами повседневного управления функциональных подсистем РСЧС на базе ЦУКС Главного управления МЧС России по Омской области – ежеквартально;</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подведение итогов с оперативными службами органов повседневного управления по организации взаимодействия при ликвидации последствий ЧС на базе ЦУКС Главного управления МЧС России по Омской области – ежеквартально.</w:t>
      </w:r>
    </w:p>
    <w:p>
      <w:pPr>
        <w:pStyle w:val="Normal"/>
        <w:autoSpaceDE w:val="false"/>
        <w:spacing w:lineRule="auto" w:line="240" w:before="0" w:after="0"/>
        <w:ind w:right="-142" w:firstLine="709"/>
        <w:jc w:val="both"/>
        <w:rPr/>
      </w:pPr>
      <w:r>
        <w:rPr>
          <w:rFonts w:cs="Times New Roman" w:ascii="Times New Roman" w:hAnsi="Times New Roman"/>
          <w:sz w:val="28"/>
          <w:szCs w:val="28"/>
        </w:rPr>
        <w:t>Учения и тренировки по выполнению задач в области защиты населения и территорий от ЧС природного и техногенного характера, в том числе вызванных террористическими актами, проводить с периодичностью и продолжительностью, определенными постановлением Правительства Российской Федерации от 4 сентября 2003 года № 547 "О подготовке населения в области защиты от чрезвычайных ситуаций природного и техногенного характера", а также приказом МЧС России от 24 апреля 2013 года № 284 "Об утверждении Инструкции по подготовке и проведению учений и тренировок по гражданской обороне, защите населения от чрезвычайных ситуаций, обеспечению пожарной безопасности и безопасности людей на водных объектах".</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В год, когда не проводится КШУ, проводить КШТ (ШТ).</w:t>
      </w:r>
    </w:p>
    <w:p>
      <w:pPr>
        <w:pStyle w:val="Normal"/>
        <w:autoSpaceDE w:val="false"/>
        <w:spacing w:lineRule="auto" w:line="240" w:before="0" w:after="0"/>
        <w:ind w:right="-142" w:firstLine="709"/>
        <w:jc w:val="both"/>
        <w:rPr/>
      </w:pPr>
      <w:r>
        <w:rPr>
          <w:rFonts w:cs="Times New Roman" w:ascii="Times New Roman" w:hAnsi="Times New Roman"/>
          <w:sz w:val="28"/>
          <w:szCs w:val="28"/>
        </w:rPr>
        <w:t>Участие нижестоящих организаций (территориальных органов) в двухстепенных (многостепенных) учениях (тренировках) засчитывать, как проведенные учения и тренировки в текущем году.</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ри проведении учений (тренировок) особое внимание уделить оценке реальности имеющихся планов:</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ГО и защиты населения Омской области (муниципальных образований, органов исполнительной власти, организаций Омской области);</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действий Омской области (муниципальных образований, органов исполнительной власти, организаций Омской области) по предупреждению и ликвидации ЧС природного и техногенного характера;</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основных мероприятий Омской области (муниципальных образований, органов исполнительной власти, организаций Омской области) на год;</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финансового обеспечения спланированных мероприятий по ГО, защите населения и территорий от ЧС;</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организации взаимодействия НЦУКС, ЦУКС Главного управления МЧС России по Омской области с органами повседневного управления функциональных подсистем РСЧС и звеньев ТП РСЧС Омской области при ликвидации ЧС;</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выполнения мероприятий по первоочередному жизнеобеспечению и эвакуации населения Омской области.</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ри планировании учений (тренировок) предусматривать выполнение мероприятий по приведению органов управления, сил ГО и ТП РСЧС Омской области в различные степени готовности и режимы функционирования, переводу ГО на работу в условиях военного времени, защиты населения и культурных ценностей от опасностей, возникающих при ведении военных действий или вследствие этих действий, ликвидации последствий террористических актов во взаимодействии с заинтересованными территориальными органами федеральных органов исполнительной власти, органами исполнительной власти и органами местного самоуправления Омской области.</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Темы учений (тренировок) определять, исходя из особенностей территории Омской области и задач, выполняемых функциональными подсистемами и ТП РСЧС Омской области.</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ри подготовке и проведении учений (тренировок) совместно с другими федеральными органами исполнительной власти, органами исполнительной власти Омской области выделять в состав штаба руководства заместителя руководителя учений (начальника штаба руководства) и оперативные группы (по согласованию).</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В целях проверки готовности ТП РСЧС Омской области, координации действий территориальных органов федеральных органов исполнительной власти и органов исполнительной власти Омской области по вопросам ГО, предупреждения и ликвидации ЧС, в том числе на межрегиональном уровне, быть готовым к участию в мероприятиях оперативной подготовки с органами управления, силами ГО и ТП РСЧС Омской области, исходя из их продолжительности и периодичности:</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не менее двух КШУ в год, продолжительностью до 3 суток, с органами управления ГО и ТП РСЧС Омской области, с привлечением Главного управления МЧС России по Омской области (по согласованию), подразделений федеральной противопожарной службы (далее - ФПС), государственной инспекции по маломерным судам (далее - ГИМС) и военизированного горноспасательного поста города Омска;</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не менее двух тренировок с участием учреждений СНЛК ГО Омской области по теме: "Обнаружение и обозначение районов, подвергшихся радиоактивному, химическому, биологическому заражению силами СНЛК ГО".</w:t>
      </w:r>
    </w:p>
    <w:p>
      <w:pPr>
        <w:pStyle w:val="Normal"/>
        <w:autoSpaceDE w:val="false"/>
        <w:spacing w:lineRule="auto" w:line="240" w:before="0" w:after="0"/>
        <w:ind w:right="-142" w:firstLine="709"/>
        <w:jc w:val="both"/>
        <w:rPr/>
      </w:pPr>
      <w:r>
        <w:rPr>
          <w:rFonts w:cs="Times New Roman" w:ascii="Times New Roman" w:hAnsi="Times New Roman"/>
          <w:sz w:val="28"/>
          <w:szCs w:val="28"/>
        </w:rPr>
        <w:t>В ходе проведения учений и тренировок проверять реальность отработки Планов распределения и выдачи СИЗ, предназначенных для защиты населения при чрезвычайных ситуациях мирного времени, и возникших в ходе военных конфликтов, порядок выделения транспортных средств, погрузочно-разгрузочных команд для вывоза СИЗ на пункты выдачи. Осуществлять развертывание пунктов выдачи СИЗ с практической выдачей противогазов на руки. Проверять готовность объектов коммунально-бытового назначения, предназначенных для проведения санитарной и специальной обработки (санитарно-обмывочные пункты, станции обеззараживания транспорта и одежды), наличие запасов дегазирующих и дезактивирующих веществ, договоров на использование предприятий и организаций под санитарно-обмывочные пункты, станции обеззараживания техники, станции обеззараживания одежды, договоров на поставку подменного фонда одежды и дегазирующих, дезактивирующих и дезинфицирующих средств. В отдельное направление вынести отработку вопросов оповещения и информирования населения о возникновении быстроразвивающихся ЧС.</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еред началом периодов, характерных для Омской области ЧС (весенний паводок, лесные пожары, аварии на коммунально-энергетических сетях в осенне-зимний период и т.д.), спланировать проведение тренировок по прогнозированию возможной обстановки, обмену информацией с учреждениями, входящими в территориальные подсистемы мониторинга и прогнозирования ЧС, реагированию на возникающие ЧС.</w:t>
      </w:r>
    </w:p>
    <w:p>
      <w:pPr>
        <w:pStyle w:val="Normal"/>
        <w:autoSpaceDE w:val="false"/>
        <w:spacing w:lineRule="auto" w:line="240" w:before="0" w:after="0"/>
        <w:ind w:right="-142" w:firstLine="709"/>
        <w:jc w:val="both"/>
        <w:rPr/>
      </w:pPr>
      <w:r>
        <w:rPr>
          <w:rFonts w:cs="Times New Roman" w:ascii="Times New Roman" w:hAnsi="Times New Roman"/>
          <w:sz w:val="28"/>
          <w:szCs w:val="28"/>
        </w:rPr>
        <w:t xml:space="preserve">Определить комплект организационных и учебно-методических документов, разрабатываемых для проведения КШУ: </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замысел проведения КШУ;</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календарный план подготовки КШУ;</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организационные указания по подготовке и проведению КШ;</w:t>
      </w:r>
    </w:p>
    <w:p>
      <w:pPr>
        <w:pStyle w:val="Normal"/>
        <w:autoSpaceDE w:val="false"/>
        <w:spacing w:lineRule="auto" w:line="240" w:before="0" w:after="0"/>
        <w:ind w:right="-142" w:firstLine="709"/>
        <w:jc w:val="both"/>
        <w:rPr/>
      </w:pPr>
      <w:r>
        <w:rPr>
          <w:rFonts w:cs="Times New Roman" w:ascii="Times New Roman" w:hAnsi="Times New Roman"/>
          <w:sz w:val="28"/>
          <w:szCs w:val="28"/>
        </w:rPr>
        <w:t>- пояснительная записка к замыслу КШУ;</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план-календарь проведения КШ;</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план наращивания обстановки в ходе КШУ;</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план проведения практических мероприятий на КШУ;</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оперативное задание;</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план организации и проведения исследований на КШУ;</w:t>
      </w:r>
    </w:p>
    <w:p>
      <w:pPr>
        <w:pStyle w:val="Normal"/>
        <w:autoSpaceDE w:val="false"/>
        <w:spacing w:lineRule="auto" w:line="240" w:before="0" w:after="0"/>
        <w:ind w:right="-142" w:firstLine="709"/>
        <w:jc w:val="both"/>
        <w:rPr/>
      </w:pPr>
      <w:r>
        <w:rPr>
          <w:rFonts w:cs="Times New Roman" w:ascii="Times New Roman" w:hAnsi="Times New Roman"/>
          <w:sz w:val="28"/>
          <w:szCs w:val="28"/>
        </w:rPr>
        <w:t>- частный план работы заместителя руководителя КШУ.</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В ходе учебно-методических (учебных) сборов проводить:</w:t>
      </w:r>
    </w:p>
    <w:p>
      <w:pPr>
        <w:pStyle w:val="Normal"/>
        <w:autoSpaceDE w:val="false"/>
        <w:spacing w:lineRule="auto" w:line="240" w:before="0" w:after="0"/>
        <w:ind w:right="-142" w:firstLine="709"/>
        <w:jc w:val="both"/>
        <w:rPr/>
      </w:pPr>
      <w:r>
        <w:rPr>
          <w:rFonts w:cs="Times New Roman" w:ascii="Times New Roman" w:hAnsi="Times New Roman"/>
          <w:sz w:val="28"/>
          <w:szCs w:val="28"/>
        </w:rPr>
        <w:t>- территориальным органам федеральных органов исполнительной власти, органам исполнительной власти и органам местного самоуправления Омской области – практические занятия по действиям должностных лиц органов исполнительной власти, местного самоуправления, комиссий по ЧС и обеспечению пожарной безопасности при ликвидации аварий на потенциально опасных объектах и организации защиты населения в ЧС;</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руководителям организаций – показные занятия с НАСФ и НФ ГО (АСФ) по ликвидации ЧС и организации эвакуации рабочих и служащих;</w:t>
      </w:r>
    </w:p>
    <w:p>
      <w:pPr>
        <w:pStyle w:val="Normal"/>
        <w:autoSpaceDE w:val="false"/>
        <w:spacing w:lineRule="auto" w:line="240" w:before="0" w:after="0"/>
        <w:ind w:right="-142" w:firstLine="709"/>
        <w:jc w:val="both"/>
        <w:rPr/>
      </w:pPr>
      <w:r>
        <w:rPr>
          <w:rFonts w:cs="Times New Roman" w:ascii="Times New Roman" w:hAnsi="Times New Roman"/>
          <w:sz w:val="28"/>
          <w:szCs w:val="28"/>
        </w:rPr>
        <w:t>- руководителям предприятий (учреждений, организаций) с негосударственной формой собственности - занятия с рабочими и служащими по действиям при возникновении ЧС.</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Учения и тренировки проводить по комплексным темам, рассматривая вопросы ликвидации ЧС, прогнозируемые на соответствующей территории, перевода ГО в высшие степени готовности и ведения ГО.</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Оценку обстановки и выработку решений в ходе учений и тренировок по выполнению задач ГО, ликвидации ЧС осуществлять на основе оперативных расчетов, с привлечением для обработки информации ЕДДС муниципальных образований и территориальных центров мониторинга и прогнозирования ЧС.</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Использовать информацию о реально складывающейся на территории Омской области обстановке с применением типовых моделей и методик решения оперативных задач.</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актических занятий на местности, учебных полигонах и объектах создавать обстановку, максимально приближенную к реальным условиям ЧС. При этом с обучаемыми в обязательном порядке должны проводиться тренировки с использованием СИЗ органов дыхания в составе подразделений и расчетов, в том числе в непригодной для дыхания среде.</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актических мероприятий обеспечить соблюдение мер безопасности.</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Для органов управления, сил ГО и ТП РСЧС Омской области началом учебного года считать первый рабочий день января, окончанием учебного года – последний рабочий день ноября 2019 года.</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xml:space="preserve">3. Задачи по подготовке </w:t>
      </w:r>
      <w:r>
        <w:rPr>
          <w:rFonts w:cs="Times New Roman" w:ascii="Times New Roman" w:hAnsi="Times New Roman"/>
          <w:b/>
          <w:sz w:val="28"/>
          <w:szCs w:val="28"/>
        </w:rPr>
        <w:t>органов повседневного управления</w:t>
      </w:r>
    </w:p>
    <w:p>
      <w:pPr>
        <w:pStyle w:val="Normal"/>
        <w:autoSpaceDE w:val="false"/>
        <w:spacing w:lineRule="auto" w:line="240" w:before="0" w:after="0"/>
        <w:ind w:right="-142" w:firstLine="709"/>
        <w:jc w:val="both"/>
        <w:rPr/>
      </w:pPr>
      <w:r>
        <w:rPr>
          <w:rFonts w:cs="Times New Roman" w:ascii="Times New Roman" w:hAnsi="Times New Roman"/>
          <w:sz w:val="28"/>
          <w:szCs w:val="28"/>
        </w:rPr>
        <w:t>В 2019 году продолжить работу по направлениям:</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повышение оперативности действий по повседневному управлению силами ТП РСЧС Омской области, взаимодействию с оперативными дежурными службами территориальных и федеральных органов исполнительной власти, организациями системы мониторинга и прогнозирования ЧС, органами управления и силами функциональных и территориальных подсистем РСЧС Омской области, формированиями ГО при ликвидации ЧС, тушении пожаров;</w:t>
      </w:r>
    </w:p>
    <w:p>
      <w:pPr>
        <w:pStyle w:val="Normal"/>
        <w:autoSpaceDE w:val="false"/>
        <w:spacing w:lineRule="auto" w:line="240" w:before="0" w:after="0"/>
        <w:ind w:right="-142" w:firstLine="709"/>
        <w:jc w:val="both"/>
        <w:rPr/>
      </w:pPr>
      <w:r>
        <w:rPr>
          <w:rFonts w:cs="Times New Roman" w:ascii="Times New Roman" w:hAnsi="Times New Roman"/>
          <w:sz w:val="28"/>
          <w:szCs w:val="28"/>
        </w:rPr>
        <w:t>- приведение ЕДДС муниципальных районов Омской области в соответствие требованиям ГОСТ Р.22.7.01-2016"Безопасность в чрезвычайных ситуациях. Единая дежурно-диспетчерская служба. Основные положения", "Положения о единой дежурно-диспетчерской службе муниципального образования", утвержденного протоколом заседания Правительственной КЧС и ОПБ от 28 августа 2015 года №7 и действующих санитарных правил и норм;</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системы мониторинга и прогнозирования рисков возможных ЧС на основе анализа статистики их возникновения на объектах функциональных и территориальной подсистем РСЧС Омской области, своевременное доведение прогноза и контроля выполнения превентивных мероприятий;</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навыков дежурного персонала ЕДДС в работе с программными продуктами и расчетными задачи по моделированию развития ЧС;</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деятельности в области создания, сохранения и использования страховых фондов, а также информационно-справочной документации на объекты повышенного риска (потенциально опасные) и объекты систем жизнеобеспечения населения;</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формирование в соответствующих бюджетах необходимых объемов финансовых средств и их выделение на развитие, оснащение и переоснащение современными техническими средствами, необходимыми для эффективного функционирования ЕДДС;</w:t>
      </w:r>
    </w:p>
    <w:p>
      <w:pPr>
        <w:pStyle w:val="Normal"/>
        <w:autoSpaceDE w:val="false"/>
        <w:spacing w:lineRule="auto" w:line="240" w:before="0" w:after="0"/>
        <w:ind w:right="-142" w:firstLine="709"/>
        <w:jc w:val="both"/>
        <w:rPr/>
      </w:pPr>
      <w:r>
        <w:rPr>
          <w:rFonts w:cs="Times New Roman" w:ascii="Times New Roman" w:hAnsi="Times New Roman"/>
          <w:sz w:val="28"/>
          <w:szCs w:val="28"/>
        </w:rPr>
        <w:t>- внедрение специального, сертифицированного программного обеспечения по оценке последствий радиационно, химически, биологически опасных ЧС в деятельность ЕДДС в целях выполнения задач по прогнозированию возможной обстановки, подготовке предложений по действиям привлекаемых сил и средств в соответствии с ГОСТ Р.22.7.01-2016 "Безопасность в чрезвычайных ситуациях. Единая дежурно-диспетчерская служба. Основные положения";</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развитие автоматизированных информационно-управляющих систем, баз данных геоинформационных систем в вопросах сбора, обработки, оценки и передачи информации в вышестоящие и взаимодействующие органы управления ТП РСЧС Омской области;</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нормативной правовой базы ЕДДС по совершенствованию антикризисного управления;</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разработка (корректировка) алгоритмов действий, инструкций и справочных материалов для дежурного персонала ЕДДС по каждому виду ЧС, которые могут возникнуть на территории соответствующего муниципального образования Омской области;</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взаимодействия ЕДДС с диспетчерскими службами по вопросам приема, обработки, передачи и перераспределения информации между диспетчерскими службами и АСФ при реагировании на возникающие ЧС и происшествия;</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разработка и укомплектование ЕДДС аварийными и аварийными медицинскими карточками на все аварийные химически опасные вещества и радиационные грузы, перечнями радиационно, химически и биологически опасных объектов с прогнозируемыми последствиями радиационных, химических и биологических ЧС;</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оснащение ЕДДС современными средствами связи;</w:t>
      </w:r>
    </w:p>
    <w:p>
      <w:pPr>
        <w:pStyle w:val="Normal"/>
        <w:autoSpaceDE w:val="false"/>
        <w:spacing w:lineRule="auto" w:line="240" w:before="0" w:after="0"/>
        <w:ind w:right="-142" w:firstLine="709"/>
        <w:jc w:val="both"/>
        <w:rPr>
          <w:rFonts w:ascii="Times New Roman" w:hAnsi="Times New Roman" w:cs="Times New Roman"/>
          <w:b/>
          <w:b/>
          <w:sz w:val="28"/>
          <w:szCs w:val="28"/>
        </w:rPr>
      </w:pPr>
      <w:r>
        <w:rPr>
          <w:rFonts w:cs="Times New Roman" w:ascii="Times New Roman" w:hAnsi="Times New Roman"/>
          <w:b/>
          <w:sz w:val="28"/>
          <w:szCs w:val="28"/>
        </w:rPr>
        <w:t>- организация прямых каналов связи ЕДДС:</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с подразделениями ФПС и поисково-спасательными службами;</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с потенциально опасными объектами;</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с дежурными службами территориальных органов федеральных органов исполнительной власти и организаций;</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с ЕДДС соседних муниципальных районов.</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одготовку специалистов ЕДДС (ДДС) осуществлять в соответствии с требованиями методических рекомендации по организации профессиональной подготовки специалистов ЕДДС муниципальных образований Омской области.</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В ходе подготовки персонала ЕДДС (ДДС) особое внимание сосредоточить на организации приема информации об угрозе возникновения или возникновении ЧС.</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Не реже одного раза в полгода принимать зачеты, по результатам которых принимать решение о допуске специалистов ЕДДС (ДДС) к работе, с утверждением данного допуска главой администрации района или уполномоченным должностным лицом.</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42" w:firstLine="709"/>
        <w:jc w:val="both"/>
        <w:rPr/>
      </w:pPr>
      <w:r>
        <w:rPr>
          <w:rFonts w:cs="Times New Roman" w:ascii="Times New Roman" w:hAnsi="Times New Roman"/>
          <w:sz w:val="28"/>
          <w:szCs w:val="28"/>
        </w:rPr>
        <w:t xml:space="preserve">4. Задачи по подготовке </w:t>
      </w:r>
      <w:r>
        <w:rPr>
          <w:rFonts w:cs="Times New Roman" w:ascii="Times New Roman" w:hAnsi="Times New Roman"/>
          <w:b/>
          <w:sz w:val="28"/>
          <w:szCs w:val="28"/>
        </w:rPr>
        <w:t xml:space="preserve">аварийно-спасательных служб и аварийно-спасательных формирований </w:t>
      </w:r>
      <w:r>
        <w:rPr>
          <w:rFonts w:cs="Times New Roman" w:ascii="Times New Roman" w:hAnsi="Times New Roman"/>
          <w:sz w:val="28"/>
          <w:szCs w:val="28"/>
        </w:rPr>
        <w:t>ТП РСЧС Омской области.</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Основные усилия при подготовке органов управления, АСС (АСФ) направить на поддержание их постоянной готовности к реагированию на ЧС и проведению работ по их ликвидации, дальнейшее совершенствование практических навыков при проведении АСДНР в различных ситуациях, углубление знаний тактики действий, возможностей АСС (АСФ) и организацию взаимодействия в сложных условиях.</w:t>
      </w:r>
    </w:p>
    <w:p>
      <w:pPr>
        <w:pStyle w:val="Normal"/>
        <w:autoSpaceDE w:val="false"/>
        <w:spacing w:lineRule="auto" w:line="240" w:before="0" w:after="0"/>
        <w:ind w:right="-142" w:firstLine="709"/>
        <w:jc w:val="both"/>
        <w:rPr/>
      </w:pPr>
      <w:r>
        <w:rPr>
          <w:rFonts w:cs="Times New Roman" w:ascii="Times New Roman" w:hAnsi="Times New Roman"/>
          <w:sz w:val="28"/>
          <w:szCs w:val="28"/>
        </w:rPr>
        <w:t>Органам исполнительной власти, органам местного самоуправления, руководителям организаций Омской области подготовку АСС (АСФ) проводить в соответствии с постановлениями Правительства Российской Федерации от 22 декабря 2011 года № 1091 "О некоторых вопросах аттестации аварийно-спасательных служб, аварийно-спасательных формирований, спасателей и граждан, приобретающих статус спасателя" и от 4 сентября 2003 года № 547</w:t>
        <w:br/>
        <w:t>"О подготовке населения в области защиты от чрезвычайных ситуаций природного и техногенного характера", Программой первоначальной подготовки спасателей Российской Федерации и ведомственными программами подготовки спасателей.</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xml:space="preserve">При подготовке АСФ и профессиональных спасателей, независимо от ведомственной принадлежности, особое внимание уделять установленным требованиям к уровню профессиональной и физической подготовки, а также требованиям, предъявляемым к морально-психологическим качествам специалистов. </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ри проведении ТСУ, тренировок с АСС (АСФ) создавать обстановку, максимально приближенную к реальным условиям при возникновении ЧС.</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В год, когда не проводятся ТСУ, проводить тренировки с АСС (АСФ) или отдельно со всеми структурными подразделениями АСС (АСФ) в течение года.</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ланировать с территориальными АСС (АСФ) проведение ТСУ и тренировок перед наступлением сезонных ЧС, характерных для Омской области и муниципальных образований, угрожающих безопасности населения, территориям и объектам.</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В ходе проведения ТСУ отрабатывать вопросы организации взаимодействия АСС (АСФ) с подразделениями органов Министерства внутренних дел Российской Федерации, медицинскими организациями, ПСФМЧС России, подразделениями пожарной охраны, СВФ, ВГСЧ и ГИМС, общественными спасательными организациями и спасателями-общественниками.</w:t>
      </w:r>
    </w:p>
    <w:p>
      <w:pPr>
        <w:pStyle w:val="Normal"/>
        <w:autoSpaceDE w:val="false"/>
        <w:spacing w:lineRule="auto" w:line="240" w:before="0" w:after="0"/>
        <w:ind w:right="-142" w:firstLine="709"/>
        <w:jc w:val="both"/>
        <w:rPr/>
      </w:pPr>
      <w:r>
        <w:rPr>
          <w:rFonts w:cs="Times New Roman" w:ascii="Times New Roman" w:hAnsi="Times New Roman"/>
          <w:sz w:val="28"/>
          <w:szCs w:val="28"/>
        </w:rPr>
        <w:t>При проведении корректировки планов действий по предупреждению и ликвидации ЧС природного и техногенного характера Омской области органам исполнительной власти, муниципальным образованиям, организациям Омской области обратить особое внимание на вопросы прогнозирования ЧС, состав группировки сил, их эшелонирование, наличие АСС (АСФ) соответствующего профиля, их укомплектованности, оснащенности согласно решаемым задачам.</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Организовать оказание методической помощи молодежным общественным объединениям, ведущим работу по подготовке спасателей.</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ри привлечении общественных спасательных объединений (общественных спасателей) к ликвидации ЧС или проведении тренировок координировать их деятельность или усиливать ими АСС (АСФ), закрепляя общественных спасателей за наиболее подготовленными специалистами АСФ.</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Обучение специалистов АСС (АСФ) в целях повышения квалификации проводится в УМЦ, образовательных организациях по подготовке спасателей  или иных образовательных учреждениях на договорной основе.</w:t>
      </w:r>
    </w:p>
    <w:p>
      <w:pPr>
        <w:pStyle w:val="Normal"/>
        <w:autoSpaceDE w:val="false"/>
        <w:spacing w:lineRule="auto" w:line="240" w:before="0" w:after="0"/>
        <w:ind w:right="-142" w:firstLine="709"/>
        <w:jc w:val="both"/>
        <w:rPr/>
      </w:pPr>
      <w:r>
        <w:rPr>
          <w:rFonts w:cs="Times New Roman" w:ascii="Times New Roman" w:hAnsi="Times New Roman"/>
          <w:sz w:val="28"/>
          <w:szCs w:val="28"/>
        </w:rPr>
        <w:t>Начальники АСС (АСФ) осуществляют организационное и методическое руководство профессиональным обучением спасателей и организуют контроль за его проведением.</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Аттестационной комиссии по аттестации АСС (АСФ), спасателей и граждан, приобретающих статус спасателя, при первичной и периодической аттестации проводить проверки знания руководителями и личным составом АСС (АСФ) правил, норм и инструкций по проведению АСДНР, их практических навыков, физических и морально-волевых качеств по соответствующим квалификациям.</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Особое внимание при аттестации обращать на техническую оснащенность АСС (АСФ), уровень подготовленности спасателей и наличие соответствующих аттестационных документов на право ведения АСДНР.</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Обеспечить качественную подготовку АСФ путем проведения практических занятий по изучению нормативной правовой базы, регламентирующей отношения в области по направлению деятельности и предназначению в мирное и военное время.</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42" w:firstLine="709"/>
        <w:jc w:val="both"/>
        <w:rPr/>
      </w:pPr>
      <w:r>
        <w:rPr>
          <w:rFonts w:cs="Times New Roman" w:ascii="Times New Roman" w:hAnsi="Times New Roman"/>
          <w:sz w:val="28"/>
          <w:szCs w:val="28"/>
        </w:rPr>
        <w:t xml:space="preserve">5. Особенности подготовки </w:t>
      </w:r>
      <w:r>
        <w:rPr>
          <w:rFonts w:cs="Times New Roman" w:ascii="Times New Roman" w:hAnsi="Times New Roman"/>
          <w:b/>
          <w:sz w:val="28"/>
          <w:szCs w:val="28"/>
        </w:rPr>
        <w:t>нештатных аварийно-спасательных формирований, нештатных формирований по обеспечению выполнения мероприятий по ГО.</w:t>
      </w:r>
    </w:p>
    <w:p>
      <w:pPr>
        <w:pStyle w:val="Normal"/>
        <w:autoSpaceDE w:val="false"/>
        <w:spacing w:lineRule="auto" w:line="240" w:before="0" w:after="0"/>
        <w:ind w:right="-142" w:firstLine="709"/>
        <w:jc w:val="both"/>
        <w:rPr/>
      </w:pPr>
      <w:r>
        <w:rPr>
          <w:rFonts w:cs="Times New Roman" w:ascii="Times New Roman" w:hAnsi="Times New Roman"/>
          <w:sz w:val="28"/>
          <w:szCs w:val="28"/>
        </w:rPr>
        <w:t>При создании и подготовке НАСФ и НФ ГО руководствоваться Федеральными законами 1998 года № 28-ФЗ "О гражданской обороне", 1995 года № 151-ФЗ "Об аварийно-спасательных службах и статусе спасателей", постановлением Правительства Российской Федерации 2000 года № 841 "Об утверждении Положения об организации обучения населения в области гражданской обороны", приказом МЧС России 2005 года № 999 "Об утверждении порядка создания нештатных аварийно-спасательных формирований", приказом МЧС России 2014 года № 701 "Об утверждении типового порядка создания нештатных формирований по обеспечению выполнения мероприятий по гражданской обороне".</w:t>
      </w:r>
    </w:p>
    <w:p>
      <w:pPr>
        <w:pStyle w:val="Normal"/>
        <w:autoSpaceDE w:val="false"/>
        <w:spacing w:lineRule="auto" w:line="240" w:before="0" w:after="0"/>
        <w:ind w:right="-142" w:firstLine="709"/>
        <w:jc w:val="both"/>
        <w:rPr/>
      </w:pPr>
      <w:r>
        <w:rPr>
          <w:rFonts w:cs="Times New Roman" w:ascii="Times New Roman" w:hAnsi="Times New Roman"/>
          <w:sz w:val="28"/>
          <w:szCs w:val="28"/>
        </w:rPr>
        <w:t xml:space="preserve">Основные усилия руководителей объектов экономики Омской области сосредоточить на подготовке НАСФ, НФ ГО к действиям по предназначению на потенциально опасных объектах (опасные производственные объекты I и                  II класса опасности и объекты III класса опасности, отнесенные в установленном порядке к категориям по гражданской обороне). </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xml:space="preserve">При разработке нормативных актов по созданию НАСФ в Омской области и муниципальных образованиях добиваться точного выполнения требований нормативных правовых актов. Уточнение реестров НАСФ проводить ежегодно после проведения текущей корректировки планов ГО. </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одготовку персонала НАСФ осуществлять по программам подготовки спасателей в образовательных организациях, образовательных подразделениях АСС, АСФ или организациях, имеющих соответствующие лицензии на право ведения образовательной деятельности по программам подготовки к ведению аварийно-спасательных работ, в соответствии с Положением о проведении аттестации аварийно-спасательных служб, аварийно-спасательных формирований, спасателей и граждан, приобретающих статус спасателей, утвержденным постановлением Правительства Российской Федерации 2011 года № 1091 "О некоторых вопросах аттестации аварийно-спасательных формирований, спасателей и граждан, приобретающих статус спасателя".</w:t>
      </w:r>
    </w:p>
    <w:p>
      <w:pPr>
        <w:pStyle w:val="Normal"/>
        <w:autoSpaceDE w:val="false"/>
        <w:spacing w:lineRule="auto" w:line="240" w:before="0" w:after="0"/>
        <w:ind w:right="-142" w:firstLine="709"/>
        <w:jc w:val="both"/>
        <w:rPr/>
      </w:pPr>
      <w:r>
        <w:rPr>
          <w:rFonts w:cs="Times New Roman" w:ascii="Times New Roman" w:hAnsi="Times New Roman"/>
          <w:sz w:val="28"/>
          <w:szCs w:val="28"/>
        </w:rPr>
        <w:t xml:space="preserve">Подготовку личного состава НФГО осуществлять в соответствии с постановлениями Правительства Российской Федерации 2000 года </w:t>
      </w:r>
      <w:hyperlink r:id="rId2">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841 "Об утверждении Положения об организации обучения населения в области гражданской обороны" и 2003 года </w:t>
      </w:r>
      <w:hyperlink r:id="rId3">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547 "О подготовке населения в области защиты от чрезвычайных ситуаций природного и техногенного характера", а также нормативными и методическими документами организаций, создающих НФ ГО.</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Основой проверки готовности НАСФ к действиям по предназначению считать качественную организацию и проведение учений (практических тренировок) на реальном объекте или полигоне с выполнением необходимых для данного предприятия задач и нормативов.</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xml:space="preserve">Периодичность проведения учений (тренировок) с привлечением НАСФ осуществлять в соответствии с постановлением Правительства Российской Федерации 2003 года № 547 "О подготовке населения в области защиты от чрезвычайных ситуаций природного и техногенного характера". </w:t>
      </w:r>
    </w:p>
    <w:p>
      <w:pPr>
        <w:pStyle w:val="Normal"/>
        <w:autoSpaceDE w:val="false"/>
        <w:spacing w:lineRule="auto" w:line="240" w:before="0" w:after="0"/>
        <w:ind w:right="-142" w:firstLine="709"/>
        <w:jc w:val="both"/>
        <w:rPr/>
      </w:pPr>
      <w:r>
        <w:rPr>
          <w:rFonts w:cs="Times New Roman" w:ascii="Times New Roman" w:hAnsi="Times New Roman"/>
          <w:sz w:val="28"/>
          <w:szCs w:val="28"/>
        </w:rPr>
        <w:t>Планировать на учениях с НАСФ отработку задач по ликвидации последствий террористических актов при переводе экономики с мирного на военное время во взаимодействии с силами ГО и формированиями органов исполнительной власти Омской области. В ходе учений отрабатывать учебные вопросы в средствах индивидуальной зашиты с использованием приборов радиационной и химической разведки.</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Состояние готовности НАСФ и НФ ГО к действиям по предназначению осуществлять в ходе проверок, проводимых МЧС России и его территориальными органами, органами исполнительной власти и органами местного самоуправления Омской области, уполномоченными на решение вопросов в области ГО и защиты населения:</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согласно планам основных мероприятий на текущий год;</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при проведении КШУ с органами управления с привлечением территориальных и объектовых НАСФ и НФ ГО;</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при проведении проверок состояния ГО организации (объекта) органами надзорной деятельности (инспектирования).</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ри определении готовности НАСФ и НФ ГО к действиям по предназначению оценивать:</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обеспеченность формирований СИЗ, техникой, имуществом и спецодеждой, порядок хранения материально-технических средств и их готовность к использованию;</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состояние пунктов управления, время сбора формирований и выхода в районы сосредоточения или к объектам проведения работ.</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xml:space="preserve">Ежегодно проводить анализ методического руководства создания, подготовки и обеспечения готовности НАСФ и НФ ГО в органах исполнительной власти, муниципальных образований и в организациях Омской области. </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о результатам анализа до 10 декабря подводить итоги, отражать их в годовых распорядительных документах, в которых определять состояние НАСФ и НФ ГО, пути их совершенствования.</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42" w:firstLine="709"/>
        <w:jc w:val="both"/>
        <w:rPr/>
      </w:pPr>
      <w:r>
        <w:rPr>
          <w:rFonts w:cs="Times New Roman" w:ascii="Times New Roman" w:hAnsi="Times New Roman"/>
          <w:sz w:val="28"/>
          <w:szCs w:val="28"/>
        </w:rPr>
        <w:t xml:space="preserve">6. Задачи по </w:t>
      </w:r>
      <w:r>
        <w:rPr>
          <w:rFonts w:cs="Times New Roman" w:ascii="Times New Roman" w:hAnsi="Times New Roman"/>
          <w:b/>
          <w:sz w:val="28"/>
          <w:szCs w:val="28"/>
        </w:rPr>
        <w:t>подготовке подразделений государственной противопожарной службы Омской области.</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рофессиональную подготовку и проведение занятий в пожарных постах бюджетного учреждения Омской области "Управление противопожарной службы Омской области" организовывать ежегодно, до начала учебного года в соответствии с Программой профессиональной подготовки.</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xml:space="preserve">В подготовку работников подразделений пожарной охраны включить: первоначальную подготовку, последующую подготовку, стажировку, переподготовку. </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одготовку работников дежурных смен пожарных постов проводить в период дежурства.</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В документах планирования учитывать вопросы подготовки работников дежурных смен на год и проведение пожарно-тактических занятий.</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Совместная подготовка подразделений пожарной охраны в масштабах местных и территориальных пожарно - спасательных гарнизонов (далее – гарнизон) проводится в ходе пожарно-тактических учений и тренировок под руководством старшего должностного лица соответствующего гарнизона.</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Занятия по решению пожарно-тактических задач проводить не реже 1 раза в год с каждым пожарным постом (в дневное или ночное время) с привлечением сил и средств согласно Расписанию выездов по согласованию с начальником соответствующего гарнизона.</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xml:space="preserve">Руководителями занятий по решению пожарно-тактических задач определять начальника поста и руководителя отделения пожарной охраны. При проведении занятий с выездом на объекты осуществлять корректировку копий планов и карточек тушения пожаров, а также проверку исправности систем противопожарного водоснабжения. </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ожарно-тактические занятия проводить на конкретных объектах в условиях и темпе, наиболее приближенных к реальной обстановке на пожаре.</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На занятия привлекать силы и средства более одного отделения пожаротушения гарнизона, службы жизнеобеспечения района (города) и т.д., а также приспособленную для целей пожаротушения или другую технику по согласованию с начальником пожарно-спасательного гарнизона.</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xml:space="preserve">На занятиях совершенствовать тактическое мышление и навыки по руководству действиями пожарных подразделений, отрабатывать вопросы взаимодействия пожарных подразделений с инженерно-техническими работниками объекта и специальными службами, а также приемы и способы тушения пожаров, наиболее полно совершенствовать физическую подготовку и морально-волевые качества работников. </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Контрольно-проверочные пожарно-тактические занятия проводить при инспектировании деятельности отделений пожарной охраны. На проверочные занятия привлекать весь состав работников поста, в том числе свободный от несения службы.</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ть качественную подготовку работников постов путем проведения в полном объёме теоретической и практической части Программы профессиональной подготовки. </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Количество пожарно-тактических занятий определяется Программой подготовки.</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42" w:firstLine="709"/>
        <w:jc w:val="both"/>
        <w:rPr/>
      </w:pPr>
      <w:r>
        <w:rPr>
          <w:rFonts w:cs="Times New Roman" w:ascii="Times New Roman" w:hAnsi="Times New Roman"/>
          <w:sz w:val="28"/>
          <w:szCs w:val="28"/>
        </w:rPr>
        <w:t>7. Доведение</w:t>
      </w:r>
      <w:r>
        <w:rPr>
          <w:rFonts w:cs="Times New Roman" w:ascii="Times New Roman" w:hAnsi="Times New Roman"/>
          <w:b/>
          <w:sz w:val="28"/>
          <w:szCs w:val="28"/>
        </w:rPr>
        <w:t xml:space="preserve"> организационно-методических указаний </w:t>
      </w:r>
      <w:r>
        <w:rPr>
          <w:rFonts w:cs="Times New Roman" w:ascii="Times New Roman" w:hAnsi="Times New Roman"/>
          <w:sz w:val="28"/>
          <w:szCs w:val="28"/>
        </w:rPr>
        <w:t>по подготовке органов управления, сил ГО и ТП РСЧС Омской области на 2019 год.</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В целях своевременной и качественной разработки в органах исполнительной власти, органах местного самоуправления и организациях Омской области организационно-плановых документов по подготовке органов управления, сил ГО и ТП РСЧС Омской области настоящие организационно-методические указания на 2019 год довести до территориальных органов федеральных органов исполнительной власти, органов исполнительной власти, муниципальных образований и организаций Омской области в установленном порядке в срок до 25 декабря 2018 года.</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На основе настоящих организационно-методических указаний организовать разработку и введение в действие с 1 января 2019 года:</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территориальным органам федеральных органов исполнительной власти – организационно-распорядительных документов по подготовке органов управления, сил ГО и функциональных подсистем РСЧС;</w:t>
      </w:r>
    </w:p>
    <w:p>
      <w:pPr>
        <w:pStyle w:val="Normal"/>
        <w:autoSpaceDE w:val="false"/>
        <w:spacing w:lineRule="auto" w:line="240" w:before="0" w:after="0"/>
        <w:ind w:right="-142" w:firstLine="709"/>
        <w:jc w:val="both"/>
        <w:rPr/>
      </w:pPr>
      <w:r>
        <w:rPr>
          <w:rFonts w:cs="Times New Roman" w:ascii="Times New Roman" w:hAnsi="Times New Roman"/>
          <w:sz w:val="28"/>
          <w:szCs w:val="28"/>
        </w:rPr>
        <w:t>- органам исполнительной власти, муниципальным образованиям и организациям Омской области: - организационно-распорядительных документов по подготовке органов управления, сил ГО, ТП РСЧС Омской области, а также в установленном порядке ввести в действие планы основных мероприятий в области ГО, предупреждения и ликвидации ЧС, обеспечения пожарной безопасности и безопасности людей на водных объектах на 2019 год.</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r>
    </w:p>
    <w:tbl>
      <w:tblPr>
        <w:tblW w:w="9909" w:type="dxa"/>
        <w:jc w:val="left"/>
        <w:tblInd w:w="0" w:type="dxa"/>
        <w:tblLayout w:type="fixed"/>
        <w:tblCellMar>
          <w:top w:w="0" w:type="dxa"/>
          <w:left w:w="108" w:type="dxa"/>
          <w:bottom w:w="0" w:type="dxa"/>
          <w:right w:w="108" w:type="dxa"/>
        </w:tblCellMar>
      </w:tblPr>
      <w:tblGrid>
        <w:gridCol w:w="5387"/>
        <w:gridCol w:w="283"/>
        <w:gridCol w:w="4239"/>
      </w:tblGrid>
      <w:tr>
        <w:trPr>
          <w:trHeight w:val="1080" w:hRule="atLeast"/>
        </w:trPr>
        <w:tc>
          <w:tcPr>
            <w:tcW w:w="5387" w:type="dxa"/>
            <w:tcBorders/>
          </w:tcPr>
          <w:p>
            <w:pPr>
              <w:pStyle w:val="Normal"/>
              <w:autoSpaceDE w:val="false"/>
              <w:spacing w:lineRule="auto" w:line="240" w:before="0" w:after="0"/>
              <w:ind w:right="34" w:hanging="50"/>
              <w:jc w:val="both"/>
              <w:rPr>
                <w:rFonts w:ascii="Times New Roman" w:hAnsi="Times New Roman" w:cs="Times New Roman"/>
                <w:sz w:val="28"/>
                <w:szCs w:val="28"/>
              </w:rPr>
            </w:pPr>
            <w:r>
              <w:rPr>
                <w:rFonts w:cs="Times New Roman" w:ascii="Times New Roman" w:hAnsi="Times New Roman"/>
                <w:sz w:val="28"/>
                <w:szCs w:val="28"/>
              </w:rPr>
              <w:t xml:space="preserve">Начальник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w:t>
            </w:r>
          </w:p>
          <w:p>
            <w:pPr>
              <w:pStyle w:val="Normal"/>
              <w:autoSpaceDE w:val="false"/>
              <w:spacing w:lineRule="auto" w:line="240" w:before="0" w:after="0"/>
              <w:ind w:right="34" w:hanging="50"/>
              <w:jc w:val="both"/>
              <w:rPr>
                <w:rFonts w:ascii="Times New Roman" w:hAnsi="Times New Roman" w:cs="Times New Roman"/>
                <w:sz w:val="28"/>
                <w:szCs w:val="28"/>
              </w:rPr>
            </w:pPr>
            <w:r>
              <w:rPr>
                <w:rFonts w:cs="Times New Roman" w:ascii="Times New Roman" w:hAnsi="Times New Roman"/>
                <w:sz w:val="28"/>
                <w:szCs w:val="28"/>
              </w:rPr>
              <w:t>по Омской области</w:t>
            </w:r>
          </w:p>
          <w:p>
            <w:pPr>
              <w:pStyle w:val="Normal"/>
              <w:autoSpaceDE w:val="false"/>
              <w:spacing w:lineRule="auto" w:line="240" w:before="0" w:after="0"/>
              <w:ind w:right="-142" w:hanging="50"/>
              <w:rPr>
                <w:rFonts w:ascii="Times New Roman" w:hAnsi="Times New Roman" w:cs="Times New Roman"/>
                <w:sz w:val="28"/>
                <w:szCs w:val="28"/>
              </w:rPr>
            </w:pPr>
            <w:r>
              <w:rPr>
                <w:rFonts w:cs="Times New Roman" w:ascii="Times New Roman" w:hAnsi="Times New Roman"/>
                <w:sz w:val="28"/>
                <w:szCs w:val="28"/>
              </w:rPr>
              <w:t>полковник вн. сл.</w:t>
            </w:r>
          </w:p>
          <w:p>
            <w:pPr>
              <w:pStyle w:val="Normal"/>
              <w:autoSpaceDE w:val="false"/>
              <w:spacing w:lineRule="auto" w:line="240" w:before="0" w:after="0"/>
              <w:ind w:right="-142" w:hanging="5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42" w:hanging="5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В. Колодинский</w:t>
            </w:r>
          </w:p>
        </w:tc>
        <w:tc>
          <w:tcPr>
            <w:tcW w:w="283" w:type="dxa"/>
            <w:tcBorders/>
          </w:tcPr>
          <w:p>
            <w:pPr>
              <w:pStyle w:val="Normal"/>
              <w:autoSpaceDE w:val="false"/>
              <w:snapToGrid w:val="false"/>
              <w:spacing w:lineRule="auto" w:line="240" w:before="0" w:after="0"/>
              <w:ind w:right="-142" w:hanging="5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42" w:hanging="5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42" w:hanging="5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42" w:hanging="50"/>
              <w:jc w:val="both"/>
              <w:rPr>
                <w:rFonts w:ascii="Times New Roman" w:hAnsi="Times New Roman" w:cs="Times New Roman"/>
                <w:sz w:val="28"/>
                <w:szCs w:val="28"/>
              </w:rPr>
            </w:pPr>
            <w:r>
              <w:rPr>
                <w:rFonts w:cs="Times New Roman" w:ascii="Times New Roman" w:hAnsi="Times New Roman"/>
                <w:sz w:val="28"/>
                <w:szCs w:val="28"/>
              </w:rPr>
            </w:r>
          </w:p>
        </w:tc>
        <w:tc>
          <w:tcPr>
            <w:tcW w:w="4239" w:type="dxa"/>
            <w:tcBorders/>
          </w:tcPr>
          <w:p>
            <w:pPr>
              <w:pStyle w:val="Normal"/>
              <w:autoSpaceDE w:val="false"/>
              <w:spacing w:lineRule="auto" w:line="240" w:before="0" w:after="0"/>
              <w:ind w:right="-142" w:hanging="0"/>
              <w:rPr>
                <w:rFonts w:ascii="Times New Roman" w:hAnsi="Times New Roman" w:cs="Times New Roman"/>
                <w:sz w:val="28"/>
                <w:szCs w:val="28"/>
              </w:rPr>
            </w:pPr>
            <w:r>
              <w:rPr>
                <w:rFonts w:cs="Times New Roman" w:ascii="Times New Roman" w:hAnsi="Times New Roman"/>
                <w:sz w:val="28"/>
                <w:szCs w:val="28"/>
              </w:rPr>
              <w:t xml:space="preserve">Начальник Главного управления региональной безопасности </w:t>
            </w:r>
          </w:p>
          <w:p>
            <w:pPr>
              <w:pStyle w:val="Normal"/>
              <w:autoSpaceDE w:val="false"/>
              <w:spacing w:lineRule="auto" w:line="240" w:before="0" w:after="0"/>
              <w:ind w:right="-142" w:hanging="0"/>
              <w:rPr>
                <w:rFonts w:ascii="Times New Roman" w:hAnsi="Times New Roman" w:cs="Times New Roman"/>
                <w:sz w:val="28"/>
                <w:szCs w:val="28"/>
              </w:rPr>
            </w:pPr>
            <w:r>
              <w:rPr>
                <w:rFonts w:cs="Times New Roman" w:ascii="Times New Roman" w:hAnsi="Times New Roman"/>
                <w:sz w:val="28"/>
                <w:szCs w:val="28"/>
              </w:rPr>
              <w:t>Омской области</w:t>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42" w:firstLine="709"/>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Н. Привалов</w:t>
            </w:r>
          </w:p>
        </w:tc>
      </w:tr>
    </w:tbl>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2240" w:h="15840"/>
      <w:pgMar w:left="1701" w:right="851" w:gutter="0" w:header="720" w:top="1134" w:footer="0"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imes New Roman"/>
      <w:sz w:val="16"/>
    </w:rPr>
  </w:style>
  <w:style w:type="character" w:styleId="St">
    <w:name w:val="st"/>
    <w:qFormat/>
    <w:rPr/>
  </w:style>
  <w:style w:type="character" w:styleId="Emphasis">
    <w:name w:val="Emphasis"/>
    <w:qFormat/>
    <w:rPr>
      <w:rFonts w:cs="Times New Roman"/>
      <w:i/>
    </w:rPr>
  </w:style>
  <w:style w:type="character" w:styleId="FontStyle40">
    <w:name w:val="Font Style40"/>
    <w:qFormat/>
    <w:rPr>
      <w:rFonts w:ascii="Times New Roman" w:hAnsi="Times New Roman" w:cs="Times New Roman"/>
      <w:sz w:val="22"/>
    </w:rPr>
  </w:style>
  <w:style w:type="character" w:styleId="Style18">
    <w:name w:val="Название Знак"/>
    <w:qFormat/>
    <w:rPr>
      <w:rFonts w:ascii="Times New Roman" w:hAnsi="Times New Roman" w:cs="Times New Roman"/>
      <w:b/>
      <w:sz w:val="32"/>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Footer">
    <w:name w:val="Footer"/>
    <w:basedOn w:val="Normal"/>
    <w:pPr>
      <w:spacing w:lineRule="auto" w:line="240" w:before="0" w:after="0"/>
    </w:pPr>
    <w:rPr>
      <w:rFonts w:cs="Times New Roman"/>
      <w:sz w:val="20"/>
      <w:szCs w:val="20"/>
    </w:rPr>
  </w:style>
  <w:style w:type="paragraph" w:styleId="Style19">
    <w:name w:val="Текст выноски"/>
    <w:basedOn w:val="Normal"/>
    <w:qFormat/>
    <w:pPr>
      <w:spacing w:lineRule="auto" w:line="240" w:before="0" w:after="0"/>
    </w:pPr>
    <w:rPr>
      <w:rFonts w:ascii="Tahoma" w:hAnsi="Tahoma" w:cs="Times New Roman"/>
      <w:sz w:val="16"/>
      <w:szCs w:val="20"/>
    </w:rPr>
  </w:style>
  <w:style w:type="paragraph" w:styleId="1">
    <w:name w:val="Текст1"/>
    <w:basedOn w:val="Normal"/>
    <w:qFormat/>
    <w:pPr>
      <w:widowControl w:val="false"/>
      <w:spacing w:lineRule="auto" w:line="240" w:before="0" w:after="0"/>
    </w:pPr>
    <w:rPr>
      <w:rFonts w:ascii="Courier New" w:hAnsi="Courier New" w:eastAsia="Times New Roman" w:cs="Courier New"/>
      <w:sz w:val="20"/>
      <w:szCs w:val="20"/>
    </w:rPr>
  </w:style>
  <w:style w:type="paragraph" w:styleId="Style20">
    <w:name w:val="Абзац списка"/>
    <w:basedOn w:val="Normal"/>
    <w:qFormat/>
    <w:pPr>
      <w:ind w:left="720" w:hanging="0"/>
    </w:pPr>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81">
    <w:name w:val="Style8"/>
    <w:basedOn w:val="Normal"/>
    <w:qFormat/>
    <w:pPr>
      <w:widowControl w:val="false"/>
      <w:autoSpaceDE w:val="false"/>
      <w:spacing w:lineRule="exact" w:line="315" w:before="0" w:after="0"/>
      <w:ind w:firstLine="698"/>
      <w:jc w:val="both"/>
    </w:pPr>
    <w:rPr>
      <w:rFonts w:cs="Times New Roman"/>
      <w:sz w:val="26"/>
      <w:szCs w:val="26"/>
    </w:rPr>
  </w:style>
  <w:style w:type="paragraph" w:styleId="0bfbfef3">
    <w:name w:val="Основной текст с отсту0bfbfefом 3"/>
    <w:basedOn w:val="Normal"/>
    <w:qFormat/>
    <w:pPr>
      <w:widowControl w:val="false"/>
      <w:spacing w:lineRule="auto" w:line="240" w:before="0" w:after="0"/>
      <w:ind w:firstLine="851"/>
      <w:jc w:val="both"/>
    </w:pPr>
    <w:rPr>
      <w:rFonts w:cs="Times New Roman"/>
      <w:sz w:val="28"/>
      <w:szCs w:val="28"/>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Абзац списка1"/>
    <w:basedOn w:val="Normal"/>
    <w:qFormat/>
    <w:pPr>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86219C67AD8619E59444697F81774B79A08526D4CE34964305FC9D73479cAG" TargetMode="External"/><Relationship Id="rId3" Type="http://schemas.openxmlformats.org/officeDocument/2006/relationships/hyperlink" Target="consultantplus://offline/ref=D86219C67AD8619E59444697F81774B79A08526D4CEC4964305FC9D73479cA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6:08:00Z</dcterms:created>
  <dc:creator>Журавлев Алексей Николаевич</dc:creator>
  <dc:description/>
  <dc:language>en-US</dc:language>
  <cp:lastModifiedBy>Исабекян Елена  Геннадьевна</cp:lastModifiedBy>
  <cp:lastPrinted>2017-12-08T16:34:00Z</cp:lastPrinted>
  <dcterms:modified xsi:type="dcterms:W3CDTF">2018-12-14T06:08:00Z</dcterms:modified>
  <cp:revision>2</cp:revision>
  <dc:subject/>
  <dc:title/>
</cp:coreProperties>
</file>