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ых гражданских служащих Омской области, а также их супругов и несовершеннолетних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детей за период с 1 января 2013 года по 31 декабря 2013 года, размещаемые на официальном сайт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ргана исполнительной власти Омской области в порядке, утвержденном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казом Губернатора Омской области от 20 октября 2009 года № 12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ЛОВ Г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Главного управления по делам гражданской обороны и чрезвычайным ситуациям Ом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обственность, совместная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  <w:r>
              <w:rPr>
                <w:sz w:val="18"/>
                <w:szCs w:val="18"/>
              </w:rPr>
              <w:t>собственность, совместная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обственность,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7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7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Nissan - Almer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1 17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05 24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ОВ В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начальника Главного управления по делам гражданской обороны и чрезвычайным ситуациям Омской област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незавершенный строительств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 незавершенный строительств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-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 74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7 96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РЯЧКИН С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Главного управления по делам гражданской обороны и чрезвычайным ситуациям Ом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бственность,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бственность,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Toyota Camry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Peugeot Boxer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311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8 31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3 66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ЕВ А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на часть жилого дома 59/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6 93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10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 В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X-Trail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 07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234 12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ОРОВ М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Vitz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 61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 60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АЗНОЙ Л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металличе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втомобиль Форд-Фьюжен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цеп «Крепыш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 94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59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СТИКОВА Ю.Б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-главный бухгалтер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Civic Ferri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 11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КОВ Ю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5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 87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79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ГНАТКОВ В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начальника Главного управления по делам гражданской обороны и чрезвычайным ситуациям Омской област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троительство гараж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anta F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 97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40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Г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-экономис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Рос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  <w:t>Cevrolet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  <w:t>klas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легковой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 38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04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БАНЩИКОВА О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-заместитель главного бухгалтер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 7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УНЬКИН С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⅓ </w:t>
            </w:r>
            <w:r>
              <w:rPr>
                <w:sz w:val="18"/>
                <w:szCs w:val="18"/>
              </w:rPr>
              <w:t>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⅓ </w:t>
            </w:r>
            <w:r>
              <w:rPr>
                <w:sz w:val="18"/>
                <w:szCs w:val="18"/>
              </w:rPr>
              <w:t>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Renault Logan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 30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69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ОЛОВА Е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84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77 6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УТАС С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бухгалтер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14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ИНА А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⅓ </w:t>
            </w:r>
            <w:r>
              <w:rPr>
                <w:sz w:val="18"/>
                <w:szCs w:val="18"/>
              </w:rPr>
              <w:t>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1/9</w:t>
            </w:r>
            <w:r>
              <w:rPr>
                <w:sz w:val="18"/>
                <w:szCs w:val="18"/>
              </w:rPr>
              <w:t xml:space="preserve">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⅓ </w:t>
            </w:r>
            <w:r>
              <w:rPr>
                <w:sz w:val="18"/>
                <w:szCs w:val="18"/>
              </w:rPr>
              <w:t>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EAT WALL CC646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 28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 21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ЕНИК Н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бухгалтер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60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16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МУРОВА А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личное подсоб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⅓ </w:t>
            </w:r>
            <w:r>
              <w:rPr>
                <w:sz w:val="18"/>
                <w:szCs w:val="18"/>
              </w:rPr>
              <w:t>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21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ЬЯК В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 31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76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11:00Z</dcterms:created>
  <dc:creator>Вячеслав Александрович Зайцев</dc:creator>
  <dc:description/>
  <dc:language>en-US</dc:language>
  <cp:lastModifiedBy>Исабекян Елена Геннадьевна</cp:lastModifiedBy>
  <cp:lastPrinted>2014-05-06T11:26:00Z</cp:lastPrinted>
  <dcterms:modified xsi:type="dcterms:W3CDTF">2014-05-21T04:12:00Z</dcterms:modified>
  <cp:revision>3</cp:revision>
  <dc:subject/>
  <dc:title>Сведения</dc:title>
</cp:coreProperties>
</file>