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, назначение которых на должности государственной гражданской службы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Губернатором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4 года по 31 декабря 2014 года, размещаемы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государственного органа Омской области в поряд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м Указом 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октября 2009 года  № 12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417"/>
        <w:gridCol w:w="993"/>
        <w:gridCol w:w="992"/>
        <w:gridCol w:w="1417"/>
        <w:gridCol w:w="993"/>
        <w:gridCol w:w="992"/>
        <w:gridCol w:w="1701"/>
        <w:gridCol w:w="1417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ВАЛОВ Г.Н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лавного управления по делам гражданской обороны и чрезвычайным ситуациям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 277 732,00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firstLine="1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lang w:val="en-US"/>
              </w:rPr>
              <w:t>506 054,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ind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ind w:right="-893" w:firstLine="54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253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35:00Z</dcterms:created>
  <dc:creator>User</dc:creator>
  <dc:description/>
  <cp:keywords/>
  <dc:language>en-US</dc:language>
  <cp:lastModifiedBy>OMenshikova</cp:lastModifiedBy>
  <cp:lastPrinted>2015-04-26T16:34:00Z</cp:lastPrinted>
  <dcterms:modified xsi:type="dcterms:W3CDTF">2015-05-07T13:22:00Z</dcterms:modified>
  <cp:revision>4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