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расходах, об имуществе и обязательствах имущественного характера государственных гражданских служащих Главного управления по делам гражданской обороны и чрезвычайным ситуациям Омской области, а также их супругов и несовершеннолетних детей за период с 1 января 2014 года                                  по 31 декабря 2014 года, размещаемые в порядке, утвержденном Указом Губернатора Омской области от 20 октября 2009 года № 12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6"/>
        <w:gridCol w:w="1674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ОВ В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начальника Главного управления по делам гражданской обороны и чрезвычайным ситуациям Омской обла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незавершенный строительств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 незавершенный строительств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-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1 22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совместная </w:t>
            </w:r>
          </w:p>
        </w:tc>
        <w:tc>
          <w:tcPr>
            <w:tcW w:w="8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жилой дом незавершенный строительством</w:t>
            </w:r>
          </w:p>
        </w:tc>
        <w:tc>
          <w:tcPr>
            <w:tcW w:w="7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994</w:t>
            </w:r>
          </w:p>
        </w:tc>
        <w:tc>
          <w:tcPr>
            <w:tcW w:w="148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ЯЧКИН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по делам гражданской обороны и чрезвычайным ситуациям Ом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Toyota Camry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Peugeot Boxer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c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1 3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03 72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4 году осуществлена покупка квартиры за счет средств ипотечного кредита и собственных накоплений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 И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 56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 9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на часть жилого дома 59/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 186 619,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96 959,9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В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 890,6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43 087,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 566,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27 845,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АЗНОЙ Л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араж металлический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/6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втомобиль Форд-Фьюже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цеп «Крепыш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008 77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6 574,9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НЬКИН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щая долевая собственность, 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Renault Loga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 306,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26 499,8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ИКОВА Ю.Б.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-главный бухгалтер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вместная 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 xml:space="preserve">1/4 </w:t>
            </w:r>
            <w:r>
              <w:rPr>
                <w:sz w:val="18"/>
                <w:szCs w:val="18"/>
              </w:rPr>
              <w:t>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универса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olkswagen Tiguan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257,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4 году осуществлена покупка автомобиля за счет средств  потребительского кредита, средств от продажи предыдущего автомобиля и собственных  накоплений 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ГНАТКОВ В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начальника Главного управления по делам гражданской обороны и чрезвычайным ситуациям Омской обла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 гара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anta F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997 6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0 00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НТОНОВА Г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-эконом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Cevrolet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klas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овой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612 42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71 78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БАРАБАНЩИКОВА О.А.</w:t>
            </w:r>
          </w:p>
          <w:p>
            <w:pPr>
              <w:pStyle w:val="Normal"/>
              <w:ind w:right="-75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-заместитель главного бухгалтер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58 58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МУРОВА А.Н.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личное подсоб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09 760,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ОЛОВА Е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316 0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837 6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УТАС С.А.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бухгалтер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370 72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4 году осуществлена покупка квартиры за счет средств ипотечного кредита и средств от продажи комнаты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ИНА А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9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 WALL CC646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31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87 3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ЕНИК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лавный специалист-бухгалтер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63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6 3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 В.А.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91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46:00Z</dcterms:created>
  <dc:creator>Вячеслав Александрович Зайцев</dc:creator>
  <dc:description/>
  <cp:keywords/>
  <dc:language>en-US</dc:language>
  <cp:lastModifiedBy>Пасмурова Анна Никифоровна</cp:lastModifiedBy>
  <cp:lastPrinted>2015-04-30T14:13:00Z</cp:lastPrinted>
  <dcterms:modified xsi:type="dcterms:W3CDTF">2015-05-07T08:30:00Z</dcterms:modified>
  <cp:revision>25</cp:revision>
  <dc:subject/>
  <dc:title>Сведения</dc:title>
</cp:coreProperties>
</file>