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и обязательствах имущественного характера руководителей бюджетных учреждений Омской области,                                                               находящихся в ведении Главного управления по делам гражданской обороны и чрезвычайным ситуациям Омской области,                                                                                                                 а также их супругов и несовершеннолетних детей за период с 1 января 2014 года по 31 декабря 2014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793"/>
        <w:gridCol w:w="1794"/>
        <w:gridCol w:w="1346"/>
        <w:gridCol w:w="898"/>
        <w:gridCol w:w="693"/>
        <w:gridCol w:w="21"/>
        <w:gridCol w:w="1427"/>
        <w:gridCol w:w="726"/>
        <w:gridCol w:w="772"/>
        <w:gridCol w:w="6"/>
        <w:gridCol w:w="2005"/>
        <w:gridCol w:w="1122"/>
        <w:gridCol w:w="1483"/>
        <w:gridCol w:w="7"/>
      </w:tblGrid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 собственности</w:t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ид объек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ид объект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БУРЛЕВИЧ С.М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бюджетного учреждения Омской области "Управление противопожарной службы Омской области"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собственность 1/4 доли 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99,4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/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  <w:lang w:val="en-US"/>
              </w:rPr>
            </w:pPr>
            <w:r>
              <w:rPr>
                <w:spacing w:val="-4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21061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 LAND ROVER FREELANDE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 069 49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часть жилого дома</w:t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собственность 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/2 доли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00,0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403,0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47,8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99,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4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7 2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ШЕНЮК В.В.</w:t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бюджетного учреждения Омской области "Центр обеспечения мероприятий по гражданской обороне, защите населения и территорий Омской области от чрезвычайных ситуаций"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земельный участок (дачный)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земельный участок (гаражный)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дачный дом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гараж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 xml:space="preserve">индивидуальный 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 xml:space="preserve">индивидуальный </w:t>
            </w:r>
          </w:p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общая совместная собственность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общая совместная собственность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общая совместная собственность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90,0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19,0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24,0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49,7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47,5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19,0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49,7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47,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/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цеп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251 57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ЗЕВ А.А.</w:t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Директор бюджетного образовательного учреждения Омской области дополнительного профессионального образования "Учебно-методический центр по гражданской обороне и чрезвычайным ситуациям Омской области"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земля населенных пунктов для размещения коллективного овощехранилища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овощная ячейка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обственность, 185/100000 доли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общая совместная собственность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,8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62,8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,8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62,8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/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 03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5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ППОВ С.Н.</w:t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бюджетного учреждения Омской области "Аварийно-спасательная служба Омской области"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дачный дом 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гараж-бокс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собственность 1/2 доли 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собственность 1/2 доли 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собственность 1/3 доли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38,0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0,2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9,3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9,5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9,3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63,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881,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030,2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"/>
        </w:rPr>
      </w:pPr>
      <w:r>
        <w:rPr>
          <w:sz w:val="28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76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9:13:00Z</dcterms:created>
  <dc:creator>Вячеслав Александрович Зайцев</dc:creator>
  <dc:description/>
  <cp:keywords/>
  <dc:language>en-US</dc:language>
  <cp:lastModifiedBy>Пасмурова Анна Никифоровна</cp:lastModifiedBy>
  <cp:lastPrinted>2015-04-30T14:58:00Z</cp:lastPrinted>
  <dcterms:modified xsi:type="dcterms:W3CDTF">2015-05-07T08:33:00Z</dcterms:modified>
  <cp:revision>25</cp:revision>
  <dc:subject/>
  <dc:title>Сведения</dc:title>
</cp:coreProperties>
</file>