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 имущественного характера государственных гражданских служащих Омской области, назначение которых                          на должности государственной гражданской службы Омской области осуществляется Губернатором Омской области, а также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1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6"/>
        <w:gridCol w:w="1674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ЛОВ Г.Н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ьник Главного управления региональной безопасности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158 4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69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 814</w:t>
            </w:r>
          </w:p>
        </w:tc>
        <w:tc>
          <w:tcPr>
            <w:tcW w:w="148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государственных гражданских служащих Омской области, замещающих должности государственной гражданской службы Омской области в Главном управлении региональной безопасности Омской области, а также их супругов и несовершеннолетних детей за период с 1 января 2015 года по 31 декабря 2015 года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5891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6"/>
        <w:gridCol w:w="1674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О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вый заместитель начальника Главного управления региональной безопасности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-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9 8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ный строительством</w:t>
            </w:r>
          </w:p>
        </w:tc>
        <w:tc>
          <w:tcPr>
            <w:tcW w:w="7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707 194</w:t>
            </w:r>
          </w:p>
        </w:tc>
        <w:tc>
          <w:tcPr>
            <w:tcW w:w="148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КИН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Главного управления – начальник управления безопасности населения и территорий Главного упра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x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 61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7 50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– начальник управления общественной безопасности и взаимодействия с органами военного управления Главного 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 820,9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0 661,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 И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98 6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72 4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на часть жилого дома 59/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 784,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1 928,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РИН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647,6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5 847,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НОЙ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металлический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«Крепыш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n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yr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 822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 477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.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0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6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Ю.Б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-главный бухгалтер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/4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49 132,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Ю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u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 334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26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НЬКИН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IO R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 968,3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283 290,8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КОВ В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мощник начальника Главного управления региональной безопасности Ом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 0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1 35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ИКОВ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 736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49 098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Мосейкин Б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Volkswagen рassat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аз 2109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596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9,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680" w:right="680" w:gutter="0" w:header="0" w:top="1134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6:00Z</dcterms:created>
  <dc:creator>Вячеслав Александрович Зайцев</dc:creator>
  <dc:description/>
  <dc:language>en-US</dc:language>
  <cp:lastModifiedBy>Исабекян Елена Геннадьевна</cp:lastModifiedBy>
  <cp:lastPrinted>2016-04-27T11:11:00Z</cp:lastPrinted>
  <dcterms:modified xsi:type="dcterms:W3CDTF">2016-05-12T06:06:00Z</dcterms:modified>
  <cp:revision>2</cp:revision>
  <dc:subject/>
  <dc:title>Сведения</dc:title>
</cp:coreProperties>
</file>