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бюджетных учреждений Омской области,                                                               находящихся в ведении Главного управления региональной безопасности Омской области, а также их супругов и несовершеннолетних дете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2"/>
        <w:gridCol w:w="1793"/>
        <w:gridCol w:w="1346"/>
        <w:gridCol w:w="898"/>
        <w:gridCol w:w="701"/>
        <w:gridCol w:w="1440"/>
        <w:gridCol w:w="6"/>
        <w:gridCol w:w="725"/>
        <w:gridCol w:w="772"/>
        <w:gridCol w:w="6"/>
        <w:gridCol w:w="2004"/>
        <w:gridCol w:w="1122"/>
        <w:gridCol w:w="1483"/>
        <w:gridCol w:w="7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собственности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кв. 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трана располож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лощадь (кв. м)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ЕВИЧ С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Омской области "Управление противопожарной службы Омской области"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4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AND ROVER FREELANDER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AND ROVER FREELANDER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 632,6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1/2 доли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0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99,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801,9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ШЕНЮК В.В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юджетного учреждения Омской области "Центр обеспечения мероприятий по гражданской обороне, защите населения и территорий Омской области от чрезвычайных ситуаций"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гараж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араж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9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 370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ЁКИН П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иректор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4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8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Nissan X-trail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Mercedes-Bens 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 984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 63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 С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учреждения Омской области "Аварийно-спасательная служба Омской области"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ачный дом 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араж-бокс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3 дол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38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2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5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 305,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7 349, 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7:00Z</dcterms:created>
  <dc:creator>Вячеслав Александрович Зайцев</dc:creator>
  <dc:description/>
  <dc:language>en-US</dc:language>
  <cp:lastModifiedBy>Исабекян Елена Геннадьевна</cp:lastModifiedBy>
  <cp:lastPrinted>2016-04-21T10:56:00Z</cp:lastPrinted>
  <dcterms:modified xsi:type="dcterms:W3CDTF">2016-05-12T06:07:00Z</dcterms:modified>
  <cp:revision>2</cp:revision>
  <dc:subject/>
  <dc:title>Сведения</dc:title>
</cp:coreProperties>
</file>