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лавном управлении региональной безопасности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overflowPunct w:val="true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должностного лица, чьи сведения размещаютс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И.Г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 по делам военных органов и развития казачества управления общественной безопасности и взаимодействия с органами военного управлен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 641,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45 7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x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7 0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планирования и межведомственного взаимодействия управления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6 393,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 487 675,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 332,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566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ИКОВ В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 защиты прав реабилитированных жертв политических репрессий и вопросов помил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975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648,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008 7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 4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ИН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 – начальник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 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688,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70,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Мосейкин Б.Г.</w:t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 защите государственной тайны, мобилизационной подготовке и информацион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Volkswagen рassat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536,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31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522,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7 171,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O 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 556,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385,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обеспечения мероприятий гражданской защиты управления безопасности населения и террито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6 659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yr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328,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-главный бухгалтер  отдела финансово-бюджетного учета и государственного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/4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7 689,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 правового обеспечения, кадровой работы и документооборо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 936,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 665,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КОВ Ю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регионального надзора в области чрезвычайных ситу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 042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110,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Ю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 – начальник отдела   обеспечения общественной безопасности и правопорядка управления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691,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842,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06:00Z</dcterms:created>
  <dc:creator>User</dc:creator>
  <dc:description/>
  <dc:language>en-US</dc:language>
  <cp:lastModifiedBy>Исабекян Елена  Геннадьевна</cp:lastModifiedBy>
  <cp:lastPrinted>2017-05-10T12:48:00Z</cp:lastPrinted>
  <dcterms:modified xsi:type="dcterms:W3CDTF">2017-05-18T05:06:00Z</dcterms:modified>
  <cp:revision>2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