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бюджетных учреждений Омской области,                                                               находящихся в ведении Главного управления региональной безопасности Ом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992"/>
        <w:gridCol w:w="1134"/>
        <w:gridCol w:w="709"/>
        <w:gridCol w:w="1134"/>
        <w:gridCol w:w="850"/>
        <w:gridCol w:w="709"/>
        <w:gridCol w:w="851"/>
        <w:gridCol w:w="2835"/>
        <w:gridCol w:w="1559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ЕВИЧ С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юджетного учреждения Омской области "Управление противопожарной службы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4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99,4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 FREELANDER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 111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чный дом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>1/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00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Урал М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82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ШЕНЮК В.В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бюджетного учреждения Омской области "Центр обеспечения мероприятий по гражданской обороне, защите населения и территорий Омской области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дач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гараж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90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Хендай СантаФЕ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 34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ЁКИН П.Н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иректор бюджетного образовательного учреждения Омской области дополнительного профессионального образования "Учебно-методический центр по гражданской обороне и чрезвычайным ситуациям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4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Nissan X-trail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Mercedes-Bens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310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7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ОВ С.Н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юджетного учреждения Омской области "Аварийно-спасательная служба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ачный дом 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араж-бокс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38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2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,5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8 033,1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бственность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102,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06:00Z</dcterms:created>
  <dc:creator>Вячеслав Александрович Зайцев</dc:creator>
  <dc:description/>
  <dc:language>en-US</dc:language>
  <cp:lastModifiedBy>Исабекян Елена  Геннадьевна</cp:lastModifiedBy>
  <cp:lastPrinted>2017-05-10T15:19:00Z</cp:lastPrinted>
  <dcterms:modified xsi:type="dcterms:W3CDTF">2017-05-18T05:06:00Z</dcterms:modified>
  <cp:revision>2</cp:revision>
  <dc:subject/>
  <dc:title>Сведения</dc:title>
</cp:coreProperties>
</file>