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Омской области, замещающих должности государственной гражданской службы Омской области в Главном управлении региональной безопасности Омской области, а также их супругов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7 года по 31 декабря 2017 года</w:t>
      </w:r>
    </w:p>
    <w:p>
      <w:pPr>
        <w:pStyle w:val="Normal"/>
        <w:overflowPunct w:val="true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32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8"/>
        <w:gridCol w:w="1926"/>
        <w:gridCol w:w="1674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должностного лица, чьи сведения размещаютс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ДАНОВ И.Г.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 по делам военных органов и развития казачества управления общественной безопасности и взаимодействия с органами военного управления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НИСС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TIID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011 988,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85,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КИН С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Главного управления  – начальник управления  безопасности населения и территор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50 911,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ГАЗ 2705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ИЦУБИСИ ланс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 513,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ЕВ А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 планирования и межведомственного взаимодействия управления безопасности населения и территор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 182,4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 861,9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КОВ В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начальника Главного управления региональной безопасности Омской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троительство гараж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Soren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0 679,0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32 097,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НИКОВ В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сектора  защиты прав </w:t>
            </w:r>
            <w:r>
              <w:rPr>
                <w:spacing w:val="-8"/>
                <w:sz w:val="18"/>
                <w:szCs w:val="18"/>
              </w:rPr>
              <w:t>реабилитированных</w:t>
            </w:r>
            <w:r>
              <w:rPr>
                <w:sz w:val="18"/>
                <w:szCs w:val="18"/>
              </w:rPr>
              <w:t xml:space="preserve"> жертв политических репрессий и вопросов помил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42 033,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ЙОТ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В 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2 245,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ОРОВ М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Главного управления  – начальник управления  общественной безопасности и взаимодействия с органами военного управ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 261 3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Фольксваген Поло Седа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61 54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ОРИН С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управления  – начальник отдел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развития специальных технических средств и внедрения аппаратно-программного комплекса "Безопасный город"  управления  безопасности населения и территор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 784,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 827,9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Мосейкин Б.Г.</w:t>
            </w:r>
          </w:p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сектор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по защите государственной тайны, мобилизационной подготовке и информационной безопас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ЛЬКСВАГЕН рassa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8 338,6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5 312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ОВ В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начальника Главного управлени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ТОЙОТА 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 842,2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 0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УНЬКИН С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развития специальных технических средств и внедрения аппаратно-программного комплекса "Безопасный город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О РИ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 455,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29 272,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АЗНОЙ Л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обеспечения мероприятий гражданской защиты управления безопасности населения и территор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металлическ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«Крепыш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 311,1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ССАНГ ЙОНГ Кур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8 004,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СТИКОВА Ю.Б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экономики, финансов и государственного заказ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1/4 </w:t>
            </w:r>
            <w:r>
              <w:rPr>
                <w:sz w:val="18"/>
                <w:szCs w:val="18"/>
              </w:rPr>
              <w:t>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gua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94 031,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ЬЯК В.А.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 правового обеспечения, кадровой работы и документооборот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13 080,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19 861,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КОВ Ю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 регионального надзора в области чрезвычайных ситуа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Маз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752,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ДЭУ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ENTRA S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531,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ЯКОВ Ю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 – начальник отдела   обеспечения общественной безопасности и правопорядка управления общественной безопасности и взаимодействия с органами военного управ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gua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 015 600</w:t>
            </w:r>
            <w:r>
              <w:rPr>
                <w:sz w:val="18"/>
                <w:szCs w:val="18"/>
              </w:rPr>
              <w:t>,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 289,9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overflowPunct w:val="true"/>
        <w:ind w:right="-893" w:hanging="0"/>
        <w:textAlignment w:val="auto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02:00Z</dcterms:created>
  <dc:creator>User</dc:creator>
  <dc:description/>
  <dc:language>en-US</dc:language>
  <cp:lastModifiedBy>Исабекян Елена  Геннадьевна</cp:lastModifiedBy>
  <cp:lastPrinted>2017-05-10T12:48:00Z</cp:lastPrinted>
  <dcterms:modified xsi:type="dcterms:W3CDTF">2018-05-14T10:02:00Z</dcterms:modified>
  <cp:revision>2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