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расходах, об имуществе и обязательствах имущественного характера руководителей бюджетных учреждений Омской области,                                                               находящихся в ведении Главного управления региональной безопасности Омской области, а также их супруг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7 года по 31 декабря 2017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992"/>
        <w:gridCol w:w="1134"/>
        <w:gridCol w:w="709"/>
        <w:gridCol w:w="1134"/>
        <w:gridCol w:w="850"/>
        <w:gridCol w:w="709"/>
        <w:gridCol w:w="851"/>
        <w:gridCol w:w="2835"/>
        <w:gridCol w:w="1559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ЛЕВИЧ С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юджетного учреждения Омской области "Управление противопожарной службы Ом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обственность 1/4 доли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99,4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 ROVER FREELANDER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 327,8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ачный дом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/2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00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4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Урал М-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50 90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ШЕНЮК В.В.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бюджетного учреждения Омской области "Центр обеспечения мероприятий по гражданской обороне, защите населения и территорий Омской области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емельный участок (дачный)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емельный участок (гаражный)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ачный дом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индивидуальный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индивидуальный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90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9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4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9,7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7,5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9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Хендай СантаФЕ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це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 42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9,7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9 89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ЁКИН П.Н.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иректор бюджетного образовательного учреждения Омской области дополнительного профессионального образования "Учебно-методический центр по гражданской обороне и чрезвычайным ситуациям Ом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4,0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Nissan X-trail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Mercedes-Bens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9 707,0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ППОВ С.Н.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бюджетного учреждения Омской области "Аварийно-спасательная служба Ом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дачный дом 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гараж-бокс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обственность 1/2 доли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38,0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0,2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9,3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9,5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0 037,2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обственность 1/2 доли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обственность 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9,3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61 219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851" w:footer="0" w:bottom="76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02:00Z</dcterms:created>
  <dc:creator>Вячеслав Александрович Зайцев</dc:creator>
  <dc:description/>
  <dc:language>en-US</dc:language>
  <cp:lastModifiedBy>Исабекян Елена  Геннадьевна</cp:lastModifiedBy>
  <cp:lastPrinted>2018-05-08T15:22:00Z</cp:lastPrinted>
  <dcterms:modified xsi:type="dcterms:W3CDTF">2018-05-14T10:02:00Z</dcterms:modified>
  <cp:revision>2</cp:revision>
  <dc:subject/>
  <dc:title>Сведения</dc:title>
</cp:coreProperties>
</file>