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государственных гражданских служащих Омской области, замещающих должности государственной гражданской службы Омской области в Главном управлении региональной безопасности Омской области, 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8 года по 31 декабря 2018 года</w:t>
      </w:r>
    </w:p>
    <w:p>
      <w:pPr>
        <w:pStyle w:val="Normal"/>
        <w:overflowPunct w:val="true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32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"/>
        <w:gridCol w:w="1926"/>
        <w:gridCol w:w="1674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должностного лица, чьи сведения размещаютс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 И.Г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 по делам военных органов и развития казачества управления общественной безопасности и взаимодействия с органами военного управлен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IID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007 142,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6 716,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КИН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 – начальник управления  безопасности населения и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1 267,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АЗ 2705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ИЦУБИСИ лансер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ОЙОТА камр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126,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ланирования и межведомственного взаимодействия управления административно-правового и финансового обеспе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Ford Kuga VCA C520 Ford Kuga VC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8 846,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КОВ В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начальника Главного управления региональной безопасности Ом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oren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 179,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7 53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ИКОВ В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сектора  защиты прав </w:t>
            </w:r>
            <w:r>
              <w:rPr>
                <w:spacing w:val="-8"/>
                <w:sz w:val="18"/>
                <w:szCs w:val="18"/>
              </w:rPr>
              <w:t>реабилитированных</w:t>
            </w:r>
            <w:r>
              <w:rPr>
                <w:sz w:val="18"/>
                <w:szCs w:val="18"/>
              </w:rPr>
              <w:t xml:space="preserve"> жертв политических репрессий и вопросов помил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35 090,5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ЙОТ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490,9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Главного управления  – начальник управления  общественной безопасности и взаимодействия с органами военного упр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72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Фольксваген Поло Седа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2 952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РИН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 – начальник отдел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азвития специальных технических средств и внедрения аппаратно-программного комплекса "Безопасный город"  управления  безопасности населения и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161,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85 286,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Мосейкин Б.Г.</w:t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сектор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о защите государственной тайны, мобилизационной подготовке и информационной безопас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ssa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81 325,7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 7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ОВ В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начальника Главного управлен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ТОЙОТА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760 60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22,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НЬКИН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азвития специальных технических средств и внедрения аппаратно-программного комплекса "Безопасный город" управления безопасности населения и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О РИ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 961,7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642,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АЗНОЙ Л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беспечения мероприятий гражданской защиты управления безопасности населения и территор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металлическ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«Крепыш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 657,6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САНГ ЙОНГ Куро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66 159,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ИКОВА Ю.Б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– начальник отдела правовой, финансовой и организационно-кадровой работы управления административно-правового и финансового обеспе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 долевая 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/4 </w:t>
            </w:r>
            <w:r>
              <w:rPr>
                <w:sz w:val="18"/>
                <w:szCs w:val="18"/>
              </w:rPr>
              <w:t>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647,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 В.А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 правового обеспечения, кадровой работы и документооборот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06 224,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145 58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КОВ Ю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- начальник отдела  регионального надзора в области чрезвычайных ситуаций управления безопасности  населения и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Маз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41 134,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ДЭУ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NTRA S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8 726,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 Ю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 – начальник отдела   обеспечения общественной безопасности и правопорядка управления общественной безопасности и взаимодействия с органами военного упр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 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439,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716,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ind w:right="-893" w:hanging="0"/>
        <w:textAlignment w:val="auto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06:00Z</dcterms:created>
  <dc:creator>User</dc:creator>
  <dc:description/>
  <dc:language>en-US</dc:language>
  <cp:lastModifiedBy>Исабекян Елена  Геннадьевна</cp:lastModifiedBy>
  <cp:lastPrinted>2017-05-10T12:48:00Z</cp:lastPrinted>
  <dcterms:modified xsi:type="dcterms:W3CDTF">2019-05-13T05:06:00Z</dcterms:modified>
  <cp:revision>2</cp:revision>
  <dc:subject/>
  <dc:title>Меньшикова Ольга Ивановна - главный специалист сектора административной реформы и развития государственной гражданской службы отдела государственной гражданской службы и административной реформы управления по делам государственной гражданской службы</dc:title>
</cp:coreProperties>
</file>