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 характера руководителей бюджетных учреждений Омской области,                                                               находящихся в ведении Главного управления региональной безопасности Омской области, а также их супругов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8 года по 31 декабря 2018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992"/>
        <w:gridCol w:w="1134"/>
        <w:gridCol w:w="709"/>
        <w:gridCol w:w="1134"/>
        <w:gridCol w:w="850"/>
        <w:gridCol w:w="709"/>
        <w:gridCol w:w="851"/>
        <w:gridCol w:w="2835"/>
        <w:gridCol w:w="155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РНОВ А.А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иректор бюджетного образовательного учреждения Омской области дополнительного профессионального образования "Учебно-методический центр по гражданской обороне и чрезвычайным ситуациям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2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/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земельный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участок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баня</w:t>
            </w:r>
          </w:p>
          <w:p>
            <w:pPr>
              <w:pStyle w:val="ConsPlusNormal"/>
              <w:ind w:left="-79" w:right="-7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2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547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2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0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2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2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80 84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ШЕНЮК В.В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Омской области "Центр обеспечения мероприятий по гражданской обороне, защите населения и территорий Омской области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гаражный)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90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4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9,0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ендай СантаФЕ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695 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,7</w:t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9 89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ов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юджетного учреждения Омской области "Управление противопожарной службы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-390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 169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С.Н.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юджетного учреждения Омской области "Аварийно-спасательная служб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ачный дом 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араж-бокс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38,0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0,2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5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  <w:highlight w:val="yellow"/>
              </w:rPr>
            </w:pPr>
            <w:r>
              <w:rPr>
                <w:spacing w:val="-4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7 789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  <w:p>
            <w:pPr>
              <w:pStyle w:val="ConsPlusNormal"/>
              <w:ind w:left="-79" w:right="-79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собственность 1/2 доли 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бственность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3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99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76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08:00Z</dcterms:created>
  <dc:creator>Вячеслав Александрович Зайцев</dc:creator>
  <dc:description/>
  <dc:language>en-US</dc:language>
  <cp:lastModifiedBy>Исабекян Елена  Геннадьевна</cp:lastModifiedBy>
  <cp:lastPrinted>2018-05-08T15:22:00Z</cp:lastPrinted>
  <dcterms:modified xsi:type="dcterms:W3CDTF">2019-05-13T05:08:00Z</dcterms:modified>
  <cp:revision>2</cp:revision>
  <dc:subject/>
  <dc:title>Сведения</dc:title>
</cp:coreProperties>
</file>